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VENDINFO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 version of FormEZ the Easy Forms Processor fo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"shared" with others 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IVEN away, as long as it is for evaluation purposes an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EZ for Windows    Forms Processor; Desktop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EZ Rel. 95a for Win3.1 The Easy Forms pre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EZ Rel. 95a Easy Forms for Win*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asy visual forms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, fill-out, etc all kinds of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YSIWYG, multiple open forms, cut/pa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fields,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&amp;D, Box 58177 Webster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3-280-9900/8180/8300/0099  Voc/BBS/VM/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EZ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EZ Release 95a for Windows_3.1 The Easy Forms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, fill-in your form quickly.  WYSIWYG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open forms, cut/copy/paste, protected fill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, much, much,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EZ's focus is on forms design, production and fill-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and manipulation. Its WYSIWYG (what-you-see-is-what-you-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screen is clear, intuitive and easy to use. Font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face and printer options (including FAX transmission) a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y what is available under Microsoft Windows 3.1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ISO paper sizes, metric measurements and extende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EZ (R95a) is a bargain at a price of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$29.95  including 20+ user modifyabl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EZ "Long 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EZ &lt;tm&gt; Release 95a is the the Easy Forms Processor fo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reate, Modify, or Fill-in your forms in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hether your business is small or large,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quickly Create, Fill-in, Save, Save-as, Rev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Print your forms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eate custom forms (lines(even diagonal), boxes, ovals, etc.)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dd fill-out fields. That's all there is t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dding filler "fields" creates your own filled-in forms. Its that "EZ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EZ &lt;tm&gt; for Windows is he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EZ is GREAT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erfect form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ommercial Printers ... speeds form design,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n house publication departments ... Improve respons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e update process, cut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Low cost forms development ... Develop and print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s without outsid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inting any quantity of custom forms on your las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on de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EZ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and manipulation. Its WYSIWYG (what-you-see-is-what-you-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screen is clear, intuitive and easy to use. Font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face and printer options (including FAX transmission) a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y what is available under Microsoft Windows 3.1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EATE TYPESET QUALITY FORMS IN H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sign and modify your forms instantly. Cre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orm in house gives you complete control over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dback on how it looks is immediate. You can desig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ut sheet and continuous forms applications. Pri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esign on your laser printer, or for even higher re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Postscript output to a phototypesetter. By re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f the forms design, you can lower the co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around time without sacrificing quality. By prin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on demand forms on your laser printer, you can econ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educing stock of pre-printed forms. Another benef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duction of obsolescence of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asily customize any of the 20+ included (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edition) form templates to create any new form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ESIGN FORMS QUICKLY and EAS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sing the display screen and mouse, you can perform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forms composition by creating and manip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"object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YSIWIG means that the screen looks like the final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, showing typefaces, font sizes, lines, rectang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ed rectangles, ellipses, circles, shad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ext can be automatically word-wrapped, justified (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, right), fonted, colored, etc. in any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-ou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orm Design and Fill-out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xtensive on-line help a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n-screen grid (user adjustable; does not pri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ap-to-grid allow very quick and precise positio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bjects an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l-out master or modify completed forms. N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ype redundant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pen multiple forms at once for quick reference or copy-and-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ultiple form views can be full window, window casc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 view, or reduced to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ur different working view magnifications 50% to 200%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intricat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ecise continuous coordinate display for accurate posi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ol bar and status line control allow you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ance and oper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opy, cut, and paste objects between multiple FormEZ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efine page sizes, margins, layouts,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raw lines, boxes, shapes, fill patterns of many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orientation a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26 drawing tools are provided form design. There ar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 line styles, 10 thicknesses and eight brush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ther drawing tools include rectangle, round rectang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ipse which can be melded with any of the brush patter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l-out fields can be placed anywhere on the form, and in fill-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the master part (or background) of the form cannot be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as to assure perfectly filled out forms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int to any Windows supported device, even directl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/modem (third party drivers required) for immediate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Use any Windows font including Bar Codes, and special character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g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ven paste text from your trusty ol' DOS program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'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ewest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upport for international measurements and paper siz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's international settings are monitored and the appropriate defa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(ISO paper sizes and metric mesurements, for in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Unlimited character size for text objects. (Old limit was 256 charac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py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uper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 Box 58177, FEZ9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ster (Houston),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, orders, Interna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1.713.280.9900 (Business Hours; Central USA time 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  1.713.280.8180 (24hrs; 2400-28800 baud; N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  1.713.280.0099 (24hrs; G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D:   1.713.280.8300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 Voic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Insu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7  USA-48 for ground (7-10 days)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A-48 for 2nd business day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4 USA-48 for Next Business day shipping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2 USA-AK/HI/PR/VI/GU/AS; Canada (all provinces)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9 Elsewhere, $4 for each additional item. All are subjec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quest whatever shipping you wish, such as your own FedEx numb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cost plus $7 handling charge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ing, shipping, etc. are subject to change without notice. Call or FA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details if it is past 12/31/95 when you rea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 order form, see ORDER.FEZ (ASCII), FormEZ's ORDERFEZ.F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 VENDOR.DOC FEZ95a Copyright 1995 by EZX. 03/3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