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NeoSof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UNregistered versions of this product may NOT be sold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ack vending, without prior 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this product may distributed b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ong as NeoSoft is given a copy of the C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No files in this product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added by anyone other than NeoSoft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This product may be sold through commercial channel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registered version/package is purchased from NeoSo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aler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This product may be bundled with hardware under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 NeoSoft retains all copyrights to it's product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ly give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-1995 NeoSoft Corp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