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.DOC - 209499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Date for Windows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 2094993.44.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. What is StarDate used for?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Date displays the star date as used in the Star Trek :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eries. It continually displays the star date correspo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"Earth Standard" time and date format. It also gives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date format window used to describe how star dates are cre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signed to give the "correct" star date as used by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 date &lt;-&gt; Earth Standard converter is 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tar dates can be calculated from a date and time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I. How do I install StarDate?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STARDATE.EXE to a sui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lick the window in the Program Manager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to be stored in. If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start after loading Window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StartUp" window, or pu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OAD=//directory//STARDATE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"//directory//" is where STARDATE.EX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you want to put it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Windows Program Manager, click File | New |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a. Type "StarDate" in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b. Click "Browse" and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c. Press OK |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 starfield icon should appear where StarDate can be ru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loaded it in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Make sure a copy of "VBRUN200.DLL" i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It is a library of functions needed by thi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c 2.00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RUN200.DLL can be found through BBSs',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II. What files are needed?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DATE.EXE - the executable StarDat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DAT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200.DLL - Visual Basic 2.00 runtime Windows DLL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 may be found on BBSs', through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 through various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V. How do I run StarDate?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ed the line "LOAD=..." into WIN.INI, i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creen after loading Windows. Otherwise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ico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V. How do I use StarDate?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tar date is displayed on the title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tar dates are given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94 995 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-- --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|</w:t>
        <w:tab/>
        <w:t xml:space="preserve">  | Percentage of the da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|</w:t>
        <w:tab/>
        <w:t xml:space="preserve">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This multiplied by 0.365 = The day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Year in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1: Normal sta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an expanded star date, click the menu item "Star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"Expanded". Expanded star dates give a more accurat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94995.62.4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 percentage of the day complete, here 62.45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"StarDate" | "StarDate Format" for online help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sta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tarDate is minimized, it displays the star dat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VI. Star Date Calculato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un the star date calculator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"StarDate" | "StarDate Calcul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Calculating Earth Standard from a Star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star date in the first text box and press th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alculate Earth Standard"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Earth Standard date and time.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filled in the text boxes on the s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Calculating a StarDate from Earth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in the date and times in the lower text boxe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labeled: "Calculate Star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star date will be filled in the first,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ox, labeled "Star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Field forma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mits for the calculator range from the years 1 A.D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99 A.D.. The number entered to calculate a star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field must not be less than 1 or more than 98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s range from 1 (January) to 12 (Dec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may range from 1 to 28/29/30/31. The upper lim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ys in the month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 may be entered in standard format (1 to 12, with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M" check box), or military format (1 to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 range from 0 to 59. If no number is entered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range from 0 to 59. If no number is entered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format described in section V, or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VII. Distribution Conditio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Date will be synonymous with th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TARDATE.EXE" and "STARDATE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Date program may be distributed freely, to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on the conditio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DATE.EXE is not to be renamed,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DATE.DOC, this file, is not to be renamed, o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DATE.DOC must accompany STARDATE.EXE when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this program, StarDate,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 or losses generated from the usage of this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does not maintain that the star date format or calcula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ccurate. The author does not have to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for the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does not hold this document, STARDATE.DOC, to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III. Comments, Improvement Tip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t news articles in alt.comp.shareware (Internet)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tarDate 1.0b Improv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 will try to read it; I'll try to upgrade StarDate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X. Program Verific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: 1024-76B12C51-2094989.56.181-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DpkSGk3axLFEBA/0UjkYjzFVg+0UIFSnE6a7bQMCRWOMUC8lF9HRWoyzORN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xAvNgXOH1D15UTLkz7EoWi2AX5okIr+GCPZHN402sWRu49BwncHKJeMJx5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gVYEj8EF8Qvi2wIp6vfX2JtcB5nuz3P3jLYkiDxhPl9t82zxQ872redF7Ij6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NjPLuCa/bdThSkSU9yIWn0CV/yo6TZv8f6715guMrK9ZCc+sBr4vJ4/AJj2v</w:t>
      </w:r>
    </w:p>
    <w:p>
      <w:pPr>
        <w:pStyle w:val="PreformattedText"/>
        <w:bidi w:val="0"/>
        <w:spacing w:before="0" w:after="0"/>
        <w:jc w:val="left"/>
        <w:rPr/>
      </w:pPr>
      <w:r>
        <w:rPr/>
        <w:t>5eoZaPZCWW8/oc+xdiOAA8ZHQC7/CzgaWstWBKL7wx3VW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t49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