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, 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, 4OS2, 4DOS/NT, Take Command, and Take Command/32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BS systems.  (Obviously upload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)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uploaded to your BBS is shareware, simply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and run it.  The signon message will tell you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and the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, 4OS2, or 4DOS/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long as you are not charging a fee for its distributi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user 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