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rFonts w:eastAsia="Liberation Serif" w:cs="Liberation Serif"/>
        </w:rPr>
        <w:t xml:space="preserve">                                                                          </w:t>
      </w: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Electron.ex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1.  Version 2.0 the “Electronic Calculation Program” is a Windows program that performs several RF and one amateur radio calculation.  Version 1.0 of this program just calculated values to conjugately match a transistor using either S or Y parameters as described in “RF Circuit Design” by Chris Bowick.  Version 2.0 still includes this function plus several other calculations using S or Y parameters from the same book.  However, Smith chart plotting is still necessary.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ersion 2.0 will also calculate Butterworth filter component values using either a known attenuation or number of circuit elements.  Unfortunately, because of the complexity of the Chebyshev filter calculations, I did not include them in this version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he Help window only includes help for the beam aiming program, because I received a new compiler before I finished and decided to quit there and start again using the new compiler. Sorry!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2.  To install the program, copy it to a directory( i.e. c:\electron\ ); open Windows, and then open a program group that you wish to access this program from i.e. Applications, then select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ile/New  Program Item/OK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, enter a name at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escription: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i.e. RF Designer, and the path at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mmand Line: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i.e. C:\electron\electron.exe, then select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K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.  You can then start the program like any other Windows program by selecting the Icon.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3.  I haven’t thoroughly tested this program for all possible inputs, I merely compared the results with that of the listed references.  Anyone who has a suggestion for improvements or functions that you wish to see in future versions, can write me at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ussell Haring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SC 76, Box 4526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PO AP  96319-4526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until April of 1996.  Also if you find a bug or an error please let me know.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hank you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for downloading this program.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