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"Child Process Checking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"Child Process Checking" feature to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 Windows applications.  This new feature check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indows applications to make sure that the application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launched and any secondary applications launch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re completely closed down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res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, one of our users reported a problem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Point v4.0 not working properly with ZIP'R Pro. 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Point hands control off to a separate file and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POWERPNT.EXE file.  Once ZIP'R Pro detected that the ma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as no longer in use, it tried to recompr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even though a sub-program was actually running. 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we found that attempting to print a long document from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3.0 causes a similar dilemma.  When Ami Pro terminates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(AMIPRINT.EXE) continues to remain on the desktop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has been sent to the printer.  If Ami Pro is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ing process is still running, ZIP'R Pro would agai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main application had closed, and would try to r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waiting for AMIPRINT.EX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ress these problems, we have added an option called "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Checking".  This feature (which is 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s when a program launches a "child" applic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is now able to detect when Ami Pro launches Ami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tarting the compression process, ZIP'R Pro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Ami Pro and Ami Print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12 fixes a min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where the compressed fil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correct location if the compressed file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than the program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11 includes a complet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ference.  Users are asked to read the manual prior to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ch support phone call.  Please note: Inform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is also available in the ZIP'R Pro help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lso addresses a few minor issues with the Adva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  For a complete list of revision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0 of ZIP'R Pro For Windows fixes a problem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mpression where the error "Could not erase the file nnn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ccur after compressing a program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ZPROCESS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9 of ZIP'R Pro For Window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brary updates have been implemented fo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  A complete list of change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8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ith Internal ZIP com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decompress the ZIP file, an error #5,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would occur.  A full explanation of this probl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an be found in the file ZPROWIN.REV.  A couple of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ere found and addressed, including a Windows-NT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7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here the DOS screen would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arbage characters immediately after trying to execut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.  This behavior occurred if the Video Display was set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es or Auto Detect with an EGA or VGA monitor (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log screen was supposed to be displayed).  Th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was being done from an overlaid unit, which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OBJ file, thus causing corru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riting procedure has been moved into a non-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6 of ZIP'R Pro For Window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RRORS.OPL has been removed.  All error messag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ZPROCESS.EXE file.  The ZProces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id, hence the addition of the file ZPROCESS.OV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to reduce the memory requirements needed to perform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internal ZIP compression and decompression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memory limited systems (less than 512K free befor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was launched) who chose to use internal ZIP compres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an error #8 (insufficient memory)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 Now, users with as little as 465K free (befor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aunched) can use 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execute the program that is being laun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'R Pro.  For example, if your program requires 54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55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launching ZIP'R Pro.  (ZIP'R Pro's overhe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ary command processor consume about 10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, if your program only require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465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is the amount required by ZIP'R Pr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issing File Has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RRORS.OPL which was inadvertently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release has been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4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problem has been fixed concerning ZIP'R Pro's overh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programs DOS programs from the Windows environm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may have reported "Out of memory" errors due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tailed explanation,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3 of ZIP'R Pro For Windows contains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, and minor changes to comply with ASP guidelines. 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an approved author of the A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2 of ZIP'R Pro For Windows contains a major problem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ZIP compression.  When attempting to r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Update option, users would receive an Error Number 5,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nied).  The compressed file had been marked a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id not appear when using a Novell network, so inter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efforts did not catch the problem.  Added cod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attributes were properly set before any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of ZIP'R Pro For Windows contains an enhanc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, incorporating graphics images.  There have also b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of ZIP'R Pro For Windows is a major upgrade. 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has been integrated into ZIP'R Pro, making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edit, and execute files.  ZIP'R Pro now uses a comple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When ZPROWIN.EXE is executed, it attaches the .ZP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'R Pro sub-directory to icons, displays them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ZIP'R Pro window, and allows users to double-click 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 program.  Simply right-click on an icon to edi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ssociated file.  Three separate interfaces mak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easier than ever.  (The file ZIFPROW.EXE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stribution files, and should no longer be used to edit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!  All editing should be done using ZIPRPRO.EXE.)  ZIP'R P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e used on the Windows command line in the form "ZPRO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", where PROGRAM specifies the name of the .ZPW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PROGRAM without displaying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3 of ZIP'R Pro For Windows contains new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, compatible with PKZIP 2.0.  This makes i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without needing any outside compression program. 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ression creates files with a .ZIP extension, and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with PKZIP 2.0.  (Likewise, fi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mpression 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 A more attractive color scheme is now being us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-down boxes have been replaced with radio butto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easier to use, especially for those who may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the ability to recover from "overwrit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generated by PKZIP and ARJ.  Previous versions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execution if any error was detected.  Now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if the error was generated by an overwrite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fer the user the ability to continue program exec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, see the file ZPROWIN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ZPROWIN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2 is a maintenance release, fixing a bug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Files option now supported in the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anup Files options, located in the ZIP'R Pro Setting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ZIF Editor Pro now allows the cleanup, or removal, of left-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iles.  For an explanation of this option and wh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ZIP'R Pro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ZIP'R Pro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into the shareware market!  ZIP'R Pro For Window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sers to compress Windows-based (and DOS-based)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, ARJ, or LHA, in the Windows environment.  Unlik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DOS, the Windows version will actually laun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while giving you the flexibility of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ompressing programs to floppy diskettes, etc. 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Windows is actually a DOS-based program, allowing u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and Windows versions up-to-date with each oth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 (ZPROWIN.EXE) is a Windows-based program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ing of Windows-based (and DOS-based) programs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all users (registered and non-registered) to off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ggestions for future enhancements to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file ZPROWIN.DOC for details about how to contact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