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�  ������</w:t>
      </w:r>
      <w:r>
        <w:rPr/>
        <w:t>Ľķ � FAGERLUND CONSUL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XTER(tm) by    �  ����ķ��Ľ � Lonsdale West P.O.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�  ����</w:t>
      </w:r>
      <w:r>
        <w:rPr/>
        <w:t>Ľ     � Box 5405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0     ��Ľ  �����ķ � North Vancouver, B.C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uary 1995        ��������Ľ � CANADA     V7M 3L5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FAGERLUND CONSULTING 1991,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of Shareware 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Ombudsman Statement 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License 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Related Files 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Up DEXTER 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enus 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On-Line Help 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 DETAIL 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Commands 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List Options 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ndow Commands 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rsor Movement Commands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arch &amp; Replace Commands 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diting Commands 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lock Commands 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 Commands 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 Format Codes 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er Drivers 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cro Commands 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tility Commands 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figuration 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ave Configuration to Disk 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, Command Key List .....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 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Definition of Shareware             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ing it. 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xpected to register. 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right to continue using the software to a registered cop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 features and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able quality. 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!)  The main difference is in the method of distribu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either to all and sundry or to a specific group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commercial or shareware. 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head is low, prices are low also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Limited License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gerlund Consulting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for evaluation purposes for a period not to exceed six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) days.  If you intend to continue using this software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xty (60) day evaluation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to Fagerlund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are hereby granted permission by Fagerlund Consul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DEXTER diskette for their own use (for evaluation purpos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or other individuals to evaluate, ONLY whe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DEXTER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 If any file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ING.LST text file, or the PACKING.LST file it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issing, then the package is not complete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Fagerlund Consulting to obtain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XT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 price or other compensation may be charged for the DEX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xceed $10 Cdn / $7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XTER package cannot be distributed as part of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sive package without a written agreement from Fagerl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y means, without the written permission of Fagerl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ing.  In other words, the disk-based documentation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Services, Disk-of-the-Month Clubs, etc., should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ENDOR.DOC file for complete 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-License arrangements may be made by contacting Fagerl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Registration, Disclaimer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registration fee for DEXTER is $53 Cdn / $44 U.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includes postage and handling costs so tha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compare the price of this shareware product with simi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l products.  Same price applies for overseas orders. 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gerlund Consulting for information on volume and student discou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package you receive by mail wil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latest registered version of DEXTER on disk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registration screen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professionally printed and bound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ull user's guid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ther utility programs currently available from Fagerl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ing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EXTER registration also includes free telephone suppo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-cost upgrades for future releases of DEXTER. 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ied of new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out the order form on the last page of this user's gui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the address below, or send via CompuServe EMail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order by phone.  We accept cheques and money orders in Canad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.S. funds, as well as VISA, MasterCard, and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:   FAGERLUND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sdale West P.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x 540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th Vancouver, B.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ADA     V7M 3L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.D.:   70253,1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telephone:   (604) 984-7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ions and comments welco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call between 8AM and 8PM P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DEXTER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XTER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sult from the use of DEX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Introduction         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DEXTER!  Hope you take the time to give this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text editor a good thorough test drive.  You may be q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zed by what can fit into 7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DEX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is a text editor rather than a word processor. 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mainly for the writing of program source code, but i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suited for the creation of simple documents, larg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, which do not require a lot of special formatting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the basic functions of a word processor such as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and printing.  It creates standard ASCII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o not include any special formatting codes.  The advan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a word processor is that it is compact, very fast, an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hu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should use DEX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is appropriate for any level of computer user.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amlined nature and its impressive list of features make 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professional programmer's editor, yet it is so eas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also makes a great introductory word processo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ice.  And, with its tiny 70K size and on-line configuratio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portable, and will work with a minimum of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.  DEXTER also makes a very useful search tool for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s of text data.  And DEXTER runs just fine from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makes DEXTER superio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is premium quality software.  It was carefully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mall, fast, and full featured without clutter.  Its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lawless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DEXTER's best qualities is ease of use.  Its compreh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 is well organized and clearly labelled with all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displayed.  Hot keys may even be changed on the fly.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 sensitive help is available for every menu it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is also very strong in its capacity to edit huge text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5 files of virtually any size may be loaded into its fil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diting.  Amazingly fast search and replace capabilities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arch interactively back and fort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gn of the file list also makes DEXTER great for lar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going projects with many text files (such as programming pro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ext data search applications).  The file list may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Introduction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rom any number of subdirectories, and may be sorted in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ways.  You can even insert divide lines for organ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fault file list (in text format) may be created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ist of files is loaded each time you start up DEX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werful feature not commonly found in other editor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Quit.  This option will save EVERYTHING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ing session to a special image fil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Simply restart DEXTER from this directory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EXACTLY where you left off.  Similar to a DOS sh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ay be used to compile a program or ru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Unlike a DOS shell, it leaves nothing in memory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un any software, load TSR's, and even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is highly configurable.  Configuration includes: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; Colours; Keyboard Configuration; Macros; and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.  And all configuration features are "on-line",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change them on the fly without the need of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utility.  Each part of the configuration may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ly or Globally, allowing certain DOS directories t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nfiguration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in it for programmer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has many features and qualities that will pleas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.  The block commands Cut, Copy and Paste are very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asy to use because they are controlled by only two keys (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4).  The unique multi-file search &amp; replace features make 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 to locate and/or change variable names in multiple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jumping from file to file as you search back and f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have 24 programmable macros to simplify repetitiv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create new commands.  The new macros are added to 4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menus, and can even be labelled, in effect creating new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 Three keystrokes will save your newly create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disk.  And you must try the shift-INS and shift-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or changing the indentation of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works especially well with large programming proj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werful file list features can help keep your whole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d in a single list, from source code, to support files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Use the Temporary Quit to compile your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vailable memory.  Even if you crash the system during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till return where you left off.  The Temporary Qu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interrupt what you're doing at the drop of a 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turn hours or days later exactly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Introduction             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about the futur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has been an ongoing project since October of 1990,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ficial shareware release in November of 1991.  My goal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o first create a solid, stable base product, focusing mo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than on features.  I believe that I have reached thi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of my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ere I have many ideas for how to improve on the product.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will be guided by demand because my ultimate goal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is to sell more copies.  Those that speak the loude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have the most influence.  Many thanks to all th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feedback from my previous release.  You will se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ity of suggestions have been implemented in this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line is, I'm listening.  How do you like DEX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of the file list and editing windows?  How importa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highlighting to you?  What about compiler support?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ing features?  Would you like to use a mouse? 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question, how anxious are you for a Microsoft Windows vers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ell me what you 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for trying DEXTER.  If you like it and intend on using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upport shareware and register!  If you don't, tell me wh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 Paul Fagerl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Features  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ill edit up to 615 files of ANY SIZ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n be configured to edit the same unique list of files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n search subdirectories to locate files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ffers 4 horizontal split, vertical split, and/or boxed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interactive or automatic multi-file search &amp;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a full menu system which is clearly labelled, organized,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le, and shows all hot key options.  Hot key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signed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full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line and column bloc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in block commands (cut, copy and paste) use only tw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24 programable macro keys which can be placed in a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line drawing using any lin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s 43 and 50 line modes for EGA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built-in support for dot matrix and laser printers, plu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driver edit screen for defining up to 8 oth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hift-INS and shift-DEL commands allow you to easily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or adjust columns of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abs and margins can be set to any uniqu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indented paragraph reformatting, with or without blank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both DOS shell and Temporary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"Read Only" mode which blocks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tatus bar may be turned off to give true FULL SCRE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built in screen blanking, and popup ASCII Table (ctrl-a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single key (F9) can take you back to the previous 3 edit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file to ease navigation through larg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Specifications          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single key (alt-F9) will flip through the last 3 ed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full on-line local and glob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s keyboard re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n be configured from the DOS command line, and feature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help ("/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:             IBM PC, PC-XT, PC-AT, PS/2, or IBM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quirement:   Requires 179 KB of fre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usage:         Uses a maximum of 582 KB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use EMS or XMS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ims from 151 to 276 KB of memory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ident in memory upon calling a DOS Shell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lt-F10).  Memory used depends on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in file list, and size of block in hol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does not depend on sizes of file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file size:   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active files: 6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. editing windows: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line length:  255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haracters beyond column 255 will remain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view but will not be truncated.  Lo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split automa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lock size:   64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macro size:   1000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d with:        Borland Pascal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List of Related Files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REL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XTER package consists of a single executable program file,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of documentation files.  See the text file PACKING.LST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listing of all files in the DEXTER package.  If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on DEXTER to others, you must always include the complete DEX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DEXTER, all you need is the program file itself. 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ght other optional files which may be used.  The following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list of all files used by DEX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.EXE     - The DEXTER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.DOC - The User's Guide on disk.  This file must exis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directory as DR.EXE if you wish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.CFG - The general defaul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.CLR - The custom col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.KEY - The keyboar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.MAC - The saved macr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.PTR - The printer driv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.FLS - The default file list.  Create this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a list of file names if you wish to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group of files each time you run DEX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.TQT - Temporary Quit image file.  This file i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XTER during a Temporary Quit and store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about your current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r more of the files DEXTER.CFG, DEXTER.CLR, DEXTER.KE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.MAC, and DEXTER.PTR are created by DEXTER in "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to Disk" when modifying the defaul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Installation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you need to run DEXTER is the single executable file DR.EX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to use the on-line context sensitive help, DEXTER.DOC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Guide on disk) is also required and must exist in the sam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s DR.EXE.  If you already have a program in you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"DR", you may rename DR.EXE to anything you like, keep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"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3 options for installing DEX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imple Use and Evaluation - If you plan to use DEXTER i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rectory for limited use or evaluation, simply copy DR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.DOC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stall in Utilities Directory - If you already have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et aside for general utilities, copy DR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.DOC into that directory.  This option assumes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directory is already listed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reate Separate Directory for DEXTER - You might want to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program, with all its documentation and configuration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own separate DOS directory.  First create th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py all the files of the DEXTER package into it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ant to add this directory to your DOS path so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DR" from any DOS command line to start up DEXTER. 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directory to the "PATH" statement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assuming that you created a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XTER" in your C: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:   PATH=C:\DOS;C:\WINDOWS;C:\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:    PATH=C:\DOS;C:\WINDOWS;C:\UTIL;C:\DEX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your DOS manual if you need more hel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Starting Up DEXTER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UP DEX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ntax to run the DEXTER program from the DOS command line i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:][path]DR [&lt;filename&gt; [&lt;filename&gt; [...]]] [&lt;switche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:][path] is the drive and path name to locate the progra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R.EXE".  This is not required if the DEXTER directory is lis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ath.  &lt;filename&gt; is the name of a file you wish to 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ilename&gt; may contain the DOS wildcard characters "?" and "*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groups of files with similar names.  You may also type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&lt;filename&gt; separated by spaces or commas to load several file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.  &lt;switches&gt; indicates a list of possible switches to con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XTER program.  See the COMMAND LINE SWITCHES secti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page for more on &lt;switch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Configuration - As DEXTER starts up it looks for any of th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nfiguration files (listed in the previous LIST OF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ection).  If it finds any of these, the configur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accordingly, otherwise, DEXTER will use its internal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arching for each configuration file, DEXTER will first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OS directory, then, if not found, will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DR.EXE exists.  In this way you can have a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lobal configuration for each part of the configuration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ave a configuration file in the "Save Configuration to Dis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, you have the option to save each file locally or glob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page 39 for more o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 List - If a &lt;filename&gt; was not given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DEXTER will then look for a file called DEXTER.F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If found, it will use this text file as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 names to load into DEXTER's file list.  The file DEXTER.F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text file that you create yourself containing on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line.  File names may use the DOS wildcard characters "?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", and the command line switches "/RO" and "/S" (se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ES section next).  Any line beginning with the "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treated as a comment and ignored.  Any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 "/", other than "/RO" and "/S" are also ignor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  A single "-" on a line by itself will create a di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"@" command line option to load a defaul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ther than DEXTER.FLS.  Follow the "@" with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ile lis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&lt;filename&gt; was not given in the command line, and a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 was not defined, DEXTER will prompt you for the nam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 Line Switches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of DEXTER's configuration can be set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ommand line switches.  Each switch must have its own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", and most can be followed by a "+" or "-" to turn the switch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FF respectively.  If a switch is not followed by a "+" or "-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witch will be toggled from its default state to the oth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list of all the possible command lin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ir default state.  Default state of "ON or OFF" in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switch depends on your current hardware or DOS mode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iven page number for a description of each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    Description                               Default  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----------------------------------------  ---------- 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list  Default file list.  The file specified    DEXTER.FLS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"@" is a text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s of the files to 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        Search subdirectories.  Searches the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or specified directory, PLUS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ies, for given filename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O        ReadOnly mode.  Files will be opened for  OFF     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only, no editing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W        Force monochrome colours.                 ON o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OLOR     Force full colours.                       ON o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50       Use maximum number of display lines.      ON o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 Display command line options.           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ELP      Display command line options.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S+-     Insert Mode                               ON 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I+-      Auto Indent                               ON 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W+-      Word Wrap                                 OFF       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C+-      Case Sensitive                            OFF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H+-      Whole Words                               OFF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?+-      "?" as Wildcard                           OFF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A+-      Search All Files in File List             OFF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SK+-     Ask Before Writing Changes                ON        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SW+-     Save on Switch Windows                    OFF       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AK+-     Create ".BAK" Backups                     ON        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Y+-       Status Bar                                ON         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NOW+-    Eliminate Video Snow                      OFF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To edit all batch files in all directories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, without warning before changes are writt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thout creating ".BAK" backup fil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 C:\*.BAT /S/ASK-/BA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General Program Use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's menu system is easy to use and very flexible,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commands and adjustable settings.  Menu items may be activ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moving the highlight bar and pressing ENTER,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's highlighted letter, or by pressing the item's hot key.  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may be changed at any time using the on-lin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.  See Keyboard Configuration in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F1 key to activate the menu system, then press F1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 highlighted menu item to display help on that item. 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arrow keys to move from menu to menu.  The 10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in the system are labelled FILE, WINDOW, GOTO, SEARCH, ED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 PRINT, MACROS, UTILITY, and CONFIGURATION.  Menus may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directly using the hot key displayed on the top bord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list of keys available from an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- Activate menu system, or display item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shift-TAB - Move to previous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, TAB     - Move to next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- Move to first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 - Move to last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, RIGHT   - Switch to next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- Activate the current menu item.  If the item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the command will be executed.  If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a highlighted value display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to Field Edit Mode where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of the field.  Press ESC, ENTER, U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to finish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    - Same as the ENTER key, but if the item h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"YES" or "NO" value, the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be togg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6        - Initiates Keyboard Configuration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, F10      - Exi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certain conditions, some menu items may not b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vailable menu items will appear in grey and cannot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ress F1 at any time from any menu or prompt to activ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system.  The help system simply displays the U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 on disk (DEXTER.DOC) in an edit window, then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s the appropriate section.  You may use any of DEXT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cursor positioning keys to move through the help.  Th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always loaded in ReadOnly mode, so no edit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General Program Use         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ON-LINE HEL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however copy a block of text from the help file and past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cate the appropriate section of help, DEXTER loads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 into the Search String, then finds the first occurrenc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use the grey+ and grey- keys to locate other section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 the current topic, and you may press alt-S at any ti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on-line help, the file DEXTER.DOC must exist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s the DEXTER program file, D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 (alt-F) - Displays a menu of options for loading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, saving and erasing changes, and for quitting DEX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File (shift-F5) - Use this command to edit another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 the current file list.  If the file does not exist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ked if you wish to create it.  You may use the "*" and "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characters to load groups of files.  You may also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file name separated by spaces or comma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file name with "/S", DEXTER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plus all subdirectories of the current director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file name.  All files loaded or created using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to the current file list.  The maximum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can be loaded into the file list is 615, thoug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less if memory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previously edited file will be saved to disk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ile may be edited in the current window.  If the "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riting Changes" switch is ON (see CONFIGURATION COMMA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warned before changes are written.  See WINDOW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more than one file in memory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File (shift-F5) - Prompts for a file name, then create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file.  If the file already exists, the file will simp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for editing.  Note that this command is the same as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Refer to Open 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File (alt-F5) - Renames the file which is currently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.  The file on disk with the previous nam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or erased.  Renaming a file will in effect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new file name may refer to a different directory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s (F5) - Displays the current file list (file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loaded for editing).  Use the UP arrow, DOWN arrow, PG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keys to locate a file, then press the ENTER key to edi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As a shortcut, the first 9 files may be edited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typing the number of the file.  A file in the lis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quickly located by typing any unique string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within it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previously edited file will be saved to disk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file is selected from the file list.  If the "Ask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Changes" switch is ON (see CONFIGURATION COMMANDS)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arned before chang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ollowing FILE LIST OPTIONS section for other option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dding and removing files, displaying file sizes and dat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.  See "Default File List" in the previous STARTING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section for pre-loading the file list using the DEXTER.F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le (shift-F6) - Immediately brings up the previous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list.  Changes to the previously edited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e saved to disk.  If the "Ask Before Writing Changes"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(see CONFIGURATION COMMANDS) you will be warn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File (F6) - Immediately brings up the next fil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.  Changes to the previously edited file will fir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to disk.  If the "Ask Before Writing Changes" switch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CONFIGURATION COMMANDS) you will be warned before chan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3 Files (alt-F9) - Switches between the last 3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list that were viewed or edited. 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edited file will first be saved to disk.  If the "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riting Changes" switch is ON (see CONFIGURATION COMMA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warned before chang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Changes (shift-ESC) - Erases any changes made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e current window since it was last saved to disk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s the file from disk.  You will always be warn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hanges (shift-F10) - Writes the current fil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disk (if changed) without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ll Changes (unassigned) - Writes all files in all window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(if changed).  If the "Ask Before Writing Changes" swi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(see CONFIGURATION COMMANDS) you will be warned befor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, Don't Save (ESC) - Erases any changes made to all files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(since the files were last saved to disk), then end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of DEXTER and returns to the DOS prompt.  You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arned before each file's changes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ESC key is also used to turn certain functions off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block marking and line drawing), you may have to press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&amp; Quit (F10) - Writes all files in all windows to disk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), then ends this session of DEXTER and return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Save &amp; Quit will always warn before each file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Quit (ctrl-F10) - Writes all files in all windows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changed), then temporarily quits DEXTER and return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If the "Ask Before Writing Changes" switch is ON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COMMANDS) you will be warned before each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etails of the current editing session will be sav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mage file (DEXTER.TQT to be exact)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Simply return to this DOS directory, then type "D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parameters and you will be returned exactly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emporary Quit does not use a DOS shell, no memor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, and you may even turn off and on your computer and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exactly as you had left off.  All details of you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are preserved, including cursor positions in all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search &amp; replace strings, block hold buffer, etc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ave different editing sessions in different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 &gt;&gt; (alt-F10) - Writes all files in all windows to disk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), then creates a DOS Shell where you may execute any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or run other programs.  If the "Ask Before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" switch is ON (see CONFIGURATION COMMANDS)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ed before chang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OS Shell is first invoked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S command:" prompt where you may enter any DOS command or lau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program.  Note that DEXTER macros will operate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mpt.  Simply press ESC from the prompt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run a full DOS Shell, press alt-F10 agai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S command:" prompt.  The full DOS Shell allows for tru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editing keys, but DEXTER macros will not ope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DOS command "EXIT" to return to DEXTER!  DO NOT LOA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 (TSR) PROGRAMS WHILE IN THE DOS SH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available memory in the DOS Shell will depen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files in the file list, and the size of the block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block operation.  The amount of available memory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 on the sizes of the files in the file list. 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nvironment for the DOS Shell is set at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OPTIONS Menu (TAB) - Displays a menu of command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list.  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File(s) (shift-F5) - Allows for new files to be added to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list.  Note that this command is the same as Ope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Open 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does not allow a single file to appear more than onc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.  As each file is added to the end of the file lis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is checked for duplicates.  If a file already exist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 moved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File (alt-D, ctrl-Y) - Removes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list, but does not erase it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Sizes &amp; Dates (RIGHT) - Increases the display width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o include sizes, dates and times of files.  Pres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 to hid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ReadOnly (alt-"-") - Toggles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Read Only and Read/Write modes.  Files marked as Rea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modified, and are marked with the "�" charact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ly has effect within DEXTER, and does not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's attribute in the DOS directory.  See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section for more on Read 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(alt-O) - Displays a menu for re-sorting the file list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ty of different sort criteria.  Files are sorted on a one-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 New files are always added to the end of the list.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orted by: Path (); File Name (); Extension (); Size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(); and Natural Order ().  The Natural Order option will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in the order in which they were originally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or the order they were in the last time the "Current Ord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" comman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Files (F4) - Allows you to manually change the order of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 one at a time.  When you select this op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file will begin to blink.  You may then drag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ew location using the cursor keys, then press ENTER or ES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Divide Line (F2) - Inserts a divide line into the file lis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ursor position for grouping and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Order as Natural (menu item) - Sets the current posi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 in the file list as the natural order.  You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command after you have moved files or inserted di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You can then temporarily sort the list in a different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to the current order using the Natural Order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Menu (alt-W) - Displays a menu of commands for ope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ing, splitting, switching and closing editing window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of 4 editing windows may be open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Window (ctrl-O) - Opens a new editing window containing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was open in the previous window, then makes the new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.  You then have the option to open a new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window using a command from the FILE menu.  A maximum of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may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(ctrl-Z) - Expands the size of the current window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, without a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ze (ctrl-R) - Allows resizing of the current window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.  Press the SPACE BAR during resizing to switch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(ctrl-M) - Allows moving the screen position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sing the cursor keys.  Press the SPACE BAR during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tch into Resiz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(ctrl-N) - Switches to the next editing window.  Window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(ctrl-C) - Closes and removes the current editing window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window list, making the next window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open in this window will first be saved to disk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and not open in another window).  If the "Ask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Changes" switch is ON (see CONFIGURATION COMMANDS)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arned before chang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 (F2) - Splits the current editing window into two window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dit two different parts of the same file, or two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Pressing F2 the first time will place a divide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the screen.  Then you may press PGUP to make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he active window, or press PGDN to make the low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window.  The UP and DOWN arrow keys will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the divide line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ing window may also be split vertically by pressing the "V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hile splitting the window.  In this case the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adjust the position of a vertical divi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ze Split (F2) - Pressing F2 from a window that is already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you to the divide line where you may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the divide line, or press F2 again to switc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i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plit (shift-F2) - If the editing window has been spli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key, this command will remove the divide line and exp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window to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cade (ctrl-A) - Resizes all of the active windows so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the entire screen and overlap downward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le (ctrl-T) - Resizes all of the active windows to fit side by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overl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Windows (unassigned) - Allows you to switch to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n the active window list.  Choose the window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menu, or assign a hot key for each window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Menu (alt-G) - Displays a list of commands for mov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and within the current file.  Commands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File (ctrl-PGUP) - Moves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File (ctrl-PGDN) - Moves the cursor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One Screen Page (PGUP) - Scrolls up one full screen pag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, keeping the cursor in the same relativ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One Screen Page (PGUP) - Scrolls down one full screen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current file, keeping the cursor in the same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Up (shift-PGUP) - Scrolls up one line throug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keeping the cursor at the same posi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Down (shift-PGDN) - Scrolls down one line throug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keeping the cursor at the same posi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Edge of Screen (shift-UP) - Moves cursor to top edge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Edge (shift-DOWN) - Moves cursor to bottom edge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Edge (shift-LEFT) - Moves cursor to left edge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Edge (shift-RIGHT) - Moves cursor to right edge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Line (HOME) - Moves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 (colum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Line (END) - Moves the cursor to the end of the current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beyond 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Left (ctrl-LEFT) - Moves cursor to the beginning of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Right (ctrl-RIGHT) - Moves cursor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(shift-SPACE) - Moves the cursor right one spac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be handy when changing text, avoiding the need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nds of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Right (TAB) - Moves the cursor right to the next tab sto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Set Tabs &amp; Margins.  If in Insert Mode, will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, otherwise, will simply move the cursor.  Will not 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Left (shift-TAB) - Moves the cursor left to the next tab sto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argin as defined in Set Tabs &amp; Margins.  If in Insert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lete any existing spaces, otherwise, will simply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 Will not wrap around to the next line.  Will not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other tha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Character Left (BACKSPACE) - Deletes the character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 of the cursor, then moves the cursor lef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 If at beginning of line, will append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ookmark (ctrl-F9) - Remembers the current cursor posi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o that you may later return to this position using the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 command.  Only one bookmark may be placed with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but each file in the file list can have its own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Bookmark (shift-F9) - Moves the cursor to the posi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re the last Set Bookmark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Line Number (unassigned) - Locates a line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Previous 3 Lines (F9) - Moves the cursor one by one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3 areas of the current file where any editing was don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&amp; REPL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Menu (alt-S) - Displays a menu of commands for finding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ing text.  You may set the scope of your search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current file, or all files in the current file list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venience, the menu starts in edit mode on the Search F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: (menu item) - Allows you to enter the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Search String) that you wish to 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With: (menu item) - Allows you to enter the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Replace String) that will replace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 when using the Find and Replace or Replac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Next (grey+) - Finds the next occurrence of the Search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ward through the file(s).  The grey+ key is the "+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on the far right sid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Previous (grey-) - Finds the previous occurrence of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searching backward through the file(s).  The grey-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-" key on the far right sid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and Replace (grey*) - If the cursor is positioned a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an occurrence of the Search String, the Search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laced with the Replace String.  If not,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of the Search String will be located, just a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Next key had been pressed.  The grey* key is the "*" ke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r right sid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All (shift-grey+) - Will automatically Find and Replac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s of the Search String with the Replace Str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.  With the "Search All Files in File List" option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Find and Replace through the files in the file lis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file to the end of the file list.  Press any key to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place (alt-J) - Swaps the Search and Replac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earch to Replace (alt-K) - Copies the current Search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o the Replace String.  Note that this command only work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SEARCH menu since alt-K has a different meaning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Word/Block at Cursor (alt-V) - Sets the Search String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in the document where the cursor is located so tha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s of the word can then be located with the Find N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Previous commands.  If block *MARKING* is ON,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be set to the currently marked text instead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ork if the marked text is withi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&amp; REPLAC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Sensitive (alt-C) - Turn this switch ON to locate only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s of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le Words (alt-H) - With this switch ON, only Search String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part of another word will be located.  Letters, nu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characters, and the underscore character are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o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?" as Wildcard (unassigned) - With this switch ON, a "?"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arch or Replace Strings will represent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All Files in File List (alt-A) - This feature determin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e of the search.  Normally, searches will stop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r the end of the current file is reached. 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ON, the search will continue on through the next file(s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list.  Searches will stop at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, when the end of the file list is reached, 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witching files, any changes made to the current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e saved to disk.  If the "Ask Before Writing Changes"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(see CONFIGURATION COMMANDS) you will be warn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of Left and Right Margins - The left margin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where the next line will begin when the ENTER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or when words are wrapped.  The right margin is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INDENT NOTE:  With Auto Indent on, the left margin as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ab Line is ignored and the left margi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line will be the same as th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Menu (alt-E) - Displays a menu of editing comman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(ScrollLock) - Toggles between insert and over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, which determines whether characters will be inserted 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as you type overtop of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Indent (shift-F8) - Toggles Auto Indent mode ON/OFF.  With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nt ON, a new line will have the same left margi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preceding line.  With Auto Indent OFF, the left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new line will be determined by the position of the "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the Tab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Wrap (F8) - Toggles Word Wrap mode ON/OFF.  With Word Wrap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words typed beyond the right margin (as set in the Tab 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oved down to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abs &amp; Margins (alt-F2) - Allows you to edit the Tab Lin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Line, place an "L" where you want your left margin, an "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want your right margin, and a "T" where you want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ab stops.  All other characters will be ignored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case "l", "r" and "t" characters.  This Tab Lin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to disk so that it will be loaded automatically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EXTER (see the CONFIGURATION section).  Note that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abs &amp; margins while a window is split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ormat Paragraph (alt-F8) - Formats a paragraph of text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nd right margins.  The end of a paragraph is indica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 or a change in the left margin (such as a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nt).  If the right margin has not been set, the Re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command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left margin of existing text, simply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the "L" in the Tab Line, then reformat the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uto Indent OFF.  With Auto Indent ON, the left margi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change during a paragraph reformat.  The "Repeat INS,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" and "Repeat DEL,sh-TAB Down" commands are also ver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hanging the margin of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 has built-in logic to allow for paragraph indenting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argin of the first line is different than the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, this paragraph indent will be preserved, even if chang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argin of the paragraph.  DEXTER also allows the first l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smaller left margin than the paragraph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e Line (alt-N) - Centres the current line between the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s, then moves the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Line (alt-K) - Duplicates the current line in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age Return (ENTER) - Splits the current line at the cur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cursor and the remainder of the current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argin.  The left margin depends on the state of Auto In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the position of "L" in Set Tabs &amp; Margins.  If the "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on Overstrike" switch is ON, will only split if in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 Line (shift-ENTER) - Splits the current line at the cur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cursor and the remainder of the current line i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indented to the previou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Line (alt-D, ^Y) - Deletes the current line.  The delete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ut into the hold buffer so that Paste Block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the lin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o EOL (ctrl-ENTER) - Truncates the current line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 The deleted portion of the line is put into the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/Lower Case (alt-Z) - Changes the case (from lower to upp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pper to lower) of one character, then moves the curs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One Space (INS) - Inserts one space at the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One Character (DEL) - Deletes on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INS,TAB Down (shift-INS) - Inserts one or more spac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, then moves the cursor down one line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paces inserted is equal to the number of spaces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to the previously edited line using the INS or TAB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DEL,sh-TAB Down (shift-DEL) - Deletes one or mor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sor position, then moves the cursor down one lin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paces deleted is equal to the number of spaces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rom the previously edited line using the DEL or shift-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ACKSPAC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0 (alt-0) - Produces an ASCII 0 character at the curso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 may be required for some printer control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ASCII characters from 1 to 127 and those from 128 to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produced from an IBM keyboard by holding the alt key 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number of the character on the number pa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ing the alt key.  But this will not work for ASCII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use the alt key and the other 0 key (not the number 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block operations begin with the definition of a bloc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Start by moving the cursor to the beginning of the block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define, then turn *MARKING* ON.  As you mov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ward the end of the block you are defining, the block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  Then select either Block Copy or Block Cut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r move the block of text into a hold buffer.  You can then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a new location where you can Paste the block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buffer into the text file.  The hold buffer will not be er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witch files, making it possible to Cut from one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types of blocks are available.  The standard block type (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rk a continuous block of text from the beginning anchor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urrent cursor location.  Also available are column b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llow you to mark any rectangular block of text,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ng columns an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block size is 64000 bytes, but this may be less 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vailable memory.  While *MARKING* is ON, the word "*MARKING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lash at the top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Menu (alt-B) - Displays a menu of block comman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Marking ON (F3,F4) - If *MARKING* is OFF, will mark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ocation as the beginning of a newly defined standar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Marking ON (ctrl-F3) - If *MARKING* is OFF, will mar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location as the beginning of a column blo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you to mark any rectangular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(F3) - If *MARKING* is ON, this command will tak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lock and copy it to the hold buffer and then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ARKING*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(F4) - If *MARKING* is ON, this command will move th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f text from the text file into the hold buffer and then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ARKING*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(shift-F3 or shift-F4) - Copies the hold buffer into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 the current cursor position, turns *MARKING* ON, then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end of the newly inserted block.  Since the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block will be marked, to remove the block again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Cut Block (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Over (unassigned) - Copies the hold buffer into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rent cursor position, over top of any existing tex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location.  Will also turn *MARKING* ON, leaving the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d block highlighted.  Please use caution as there is no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bring back the overwritten text. 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use with column blocks.  When used with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locks will never overwrite more tha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File (alt-F3) - Inserts another text file in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at the current cursor position, turns *MARKING* O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to the end of the newly inserted bloc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ize of file that can be inserted is 64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To File (alt-F4) - If *MARKING* is ON, will tak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lock and write it to another text file. 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 you will be prompted to:  Overwrite the old 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block to the end of the existing file;  or Qu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To 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OFF (shift-F3, shift-F4, ESC) - Turns *MARKING* OFF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or cu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 contains a simple but powerful printing facility which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print to any of 10 predefined printers.  Each printer ha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printer driver with initialization and reset strings. 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Menu allows you to insert special codes into your docume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ing such features as bold, underline, and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 allows you to print whole files or blocks of text.  To prin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of text simply turn block *MARKING* ON and highlight th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to print before selecting the PRINT menu. 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Ending Line values will be set automatically.  Not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only print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Menu (alt-P,F7) - Displays a menu of print o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(menu item) - Displays a list of predefined printer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choose where to send your output.  When a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the Print Device will be set to that in the prin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evice (menu item) - This is the DOS device name of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.  Normally, the first printer attached to your compu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"LPT1" or "PRN", and a second printer is normally "LPT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ice name may also be a file name.  In this way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o a file on a floppy disk by setting Print Devic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 ("A:TEMP" used here as an example), then car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o another computer where you would type the DOS command "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TEMP LPT1" to send the fil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Margin (menu item) - This is the number of spaces to ad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each prin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/Page (menu item) - This is the number of lines to prin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a page break character (ASCII 12).  If DEXTER encount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 character embedded in the text, DEXTER will recogniz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end of a page and restart counting lines from that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"Lines/Page" to 0 for continuous printing without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may set a page break at a specific loca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ing the special ASCII 12 page break character.  Simply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ALT key, then type the number 12 on the number key p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Form Feed (menu item) - Determines whether or not to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page break to the printer after print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Line (menu item) - DEXTER will begin printing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.  If block *MARKING* is ON, this will defaul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 of the first line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Line (menu item) - Printing will stop at this line numb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in the file, which ever comes first.  I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ARKING* is ON, this will default to the line number of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Saver Mode (menu item) - This option will slightly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text so as to use less paper.  It will set the pr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characters per inch pitch, and 7 lines per inch line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nds the Format Codes "12 CPI" and "Tight Line Sp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Q Mode (menu item) - This option will set the printer to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quality mode (sends the Format Code "NL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Line Numbers (menu item) - Set this option to "YES"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s at the left margin of each prin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p Format Codes (menu item) - When set to "YES", no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haracters, other than page breaks, will be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This option is useful for stripping out all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rom a document when combined with the setting of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to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Codes Menu (shift-F7) - Displays a menu of op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print format features such as bold, underlin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ics.  See the following PRINT FORMAT CODES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Printer Drivers (ctrl-F7) - Displays a data entry menu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view and/or edit the details of the printer drivers. 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you may also add or delete printers.  Up to 10 printer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  The default configuration includes two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, one for a generic dot matrix printer and another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drivers include the specific printer control cod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nt to the printer to control the various format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bold, underline, and italics.  Different types of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ifferent control codes for the same format features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DRIVERS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Printing (menu item) - Select this item to begin printing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proceeds, "Beginning Line" will display the li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being printed.  Press any key to suspend printing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djust the printer or abando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RMA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Codes Menu allows for special print formatting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d, underline, and italics.  Highlight a block of text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using block *MARKING*, then choose a print format from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Special beginning and ending codes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at either end of the highlighted text.  These cod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d with the appropriate printer control cod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driver at the time of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Codes Menu (shift-F7) - Displays the list of availabl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cod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d (unassigned) - Controls bol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line (unassigned) - Controls underlin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lics (unassigned) - Controls italic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Q (unassigned) - Controls near letter quality printing.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printer, this feature can be set up to select an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Font (unassigned) - Intended to select any available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d font.  Large fonts vary greatly from printer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CPI (unassigned) - Sets printing to 12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CPI (unassigned) - Sets printing to 17 characters per 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pressed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ght Line Spc (unassigned) - Changes the line spac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6 lines per inch to 7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Format Codes (unassigned) - Places you in format cod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where you may customize the Format Codes.  Format Cod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5 characters long.  Note that the Format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in the general defaults rather than the printer driver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configur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 can store definitions (printer drivers) for up to 10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.  The printer drivers include the specific printer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that must be sent to the printer to control the variou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, such as bold, underline, and italics.  Different typ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use different control codes for the same forma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ta entry menu allows you to view and/or edit the detail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drivers.  From this menu you may also add or delete prin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your printer manual to fill in the details of the printer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configuration includes two predefined printers, one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dot matrix printer and another for a generic laser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each format feature in the driver has a separat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to turn the featur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Printer Drivers (ctrl-F7) - Displays a data entry menu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(menu item) - The name o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 (menu item) - The default Print Device for this printer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COMMANDS section for an explanation of the Prin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: (menu item) - These are the codes that will be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before and after printing to initialize and re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d: (menu item) - Controls bol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line: (menu item) - Controls underlin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alics: (menu item) - Controls italic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Q: (menu item) - Controls near letter quality printing.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printer, this feature can be set up to select an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Font: (menu item) - Intended to select any available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d font.  Large fonts vary greatly from printer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CPI: (menu item) - Sets printing to 12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CPI: (menu item) - Sets printing to 17 characters per 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pressed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ght Line Spc: (menu item) - Changes the line spac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6 lines per inch to 7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Printer (shift-F6) - Selects the previous prin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RIV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Printer (F6) - Selects the next printer in the prin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(menu item) - Adds a new blank printer driver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list.  A maximum of 10 printer drivers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(menu item) - Creates a copy of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driver and adds it to the end of the printer list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of 10 printer drivers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(menu item) - Removes the currently displayed printer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prin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Edit Mode (F2) - By default, printer codes are display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as a list of numbers representing ASCII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spaces.  You may also edit the printer codes in 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mode by pressing F2.  For some laser printer contro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ue ASCII characters are more meaningful than their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In this mode you will also be able to see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each printer control code.  Most codes have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9 characters, but some allow as much as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ries of keystrokes including character keys and command key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corded and assigned to a single macro key.  Each time that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is pressed, the same series of keystrokes is repeated, just a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ere typed at the keyboard.  Macros can be used to creat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from combinations of DEXTER's existing commands, and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give them names.  These newly created macro command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saved to disk so that they will be available each time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 Menu (alt-F1) - Displays a list of available macro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keystrokes recorded in each, plus their hot key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9 macros are displayed in the main MACROS menu, and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ther sub menus containing 5 macros each, giving you a tot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recordable macros.  The availabl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Macros (alt-1 to alt-8) - These macros are the easi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ince they have predefin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Execute Macro (alt-9) - This macro will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each time DEXTER begins, unless returning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Quit.  This can be useful for setting features of DEX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not available from command line switches and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in the configuration, such as the search and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Set B (unassigned) - Displays a sub menu with 5 mor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Set C (unassigned) - Displays a sub menu with 5 mor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Set D (unassigned) - Displays a sub menu with 5 mor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/Stop Recording (alt-M) - The main purpose of this menu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allow reconfiguration of the Start/Stop Recording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not be selected from the menu to start or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Instructions (menu item) - The sequence of steps to foll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ion of a new macr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 --- Press alt-M to begin recording the macro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want to exit the MACROS menu before recor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tart/Stop Recording" menu option is for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Macros may begin or end anywhere within DEX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menus, prompts, and the "DOS command:"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 --- Press any macro hot key to select the key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series of keystrokes will be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ptional, the default is alt-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 --- Type any series of keystrokes including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aracter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 --- Press alt-M to finish record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macro will now have been created.  To play the macro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key to which the macro was assigned and the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that were typed in Step 2 will be repeated.  Press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p a macro in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s in the 3 sub menus B, C, and D do not have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.  To record any of these macros you must first assign 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them using the Keyboard Configuration command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ction).  If you wish to keep these macros simp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 without hot keys, you must still assign ho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for the purpose of recording, but you may unassig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 after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en creating a new macro, the previous macro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d until Step 4.  You may change the macro key any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the recording of a macro by simply pressing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hot key.  The macro currently being recorde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appear at the upp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's macros do have a few restrictions and limitation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include macros within macros.  The CapsLock and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cannot be recorded, but the ScrollLock key can be.  In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, recording and playing of macros will be suspend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another program, but are still in effect at DEXT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S command:" prompt.  The combined maximum number of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recorded in all macros i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are suspended during the confirmation of writing or er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a file.  If you wish to use a command that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of changes within a macro, and you want to avoi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prompt, you can either use the Save Change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hift-F10) which doesn't confirm, or you can turn the "Ask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Changes" switch OFF.  Note that if you answer "N"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within a macro, the macro will be terminated. 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so terminated if any type of error messag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Macro Names (menu item) - Use this command to assign na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cros after they ar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Menu (alt-U) - Displays a menu of utility command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 a Column of Numbers (alt-F7) - Adds up a column of numb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total on the status bar.  Start by plac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number to be totalled.  Then, each time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7 the number at the cursor will be added to the total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automatically move down one line.  Press ESC o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total to 0 and clear it from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must touch at least one digit of each number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ed.  If the cursor is not touching a number when alt-F7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, the line will simply be skipped.  Besides numeric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imals, leading or trailing "+" or "-" signs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, but numbers may not contain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Column of Numbers (alt-"=") - Renumbers an existing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umbers.  Place the cursor on any column of numb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, then each time you press alt-"=" the cursor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one line and set the number where the cursor now resid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greater than the number immediately above.  Each numb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must have the same number of digits.  Only work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s.  Lines that do not already contain number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.  The amount of increment may be adjusted in the Incr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a Number (unassigned) - Adds the current Increment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existing number in a document. 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be incremented, then select the Increment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Amount (menu item) - This is the increment valu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rement Column of Numbers and Increment a Number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positive or negative, but may not contain a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Counter To 1 (unassigned) - Sets the line number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 Bar to 1 temporarily.  The current line will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s 1, and as the cursor is moved up and down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he line counter will be decremented or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  This utility command is useful for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ines from one position to another.  Press ESC o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he line counter to its true value.  The line coun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automatically reset when you swi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lumn Counter To 1 (unassigned) - Sets the colum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Status Bar to 1 temporarily.  The curren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w be displayed as 1, and as the cursor is moved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from this column, the column counter will be decrement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accordingly.  This utility command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ing the number of columns from one position to another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once to reset the column counter to its true value.  Th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will also be automatically reset when you swi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"Previous 3 Lines" (unassigned) - Clears the "Previous 3 Li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used in the "Previous 3 Line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"Last 3 Files" (unassigned) - Clears the "Last 3 Files"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the "Last 3 File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Line (alt-L) - This feature will allow you to draw lin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 with the IBM line drawing characters (chars 179 to 218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ine drawing mode ON, as you move the cursor around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P, DOWN, LEFT and RIGHT arrow keys, lines will be dra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text file.  By default, single lines are drawn. 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"1", "2", "3", "4" or "5" to change the line drawing sty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" = Single line top and bottom and si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2" = Double line top and bottom, Single line si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3" = Single line top and bottom, Double line si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4" = Double line top and bottom and si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5" = Draws lines with the "-", "|" and "+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any other character key while in line drawing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draw lines with that character.  This feature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ling or clearing areas of the screen.  Press alt-L agai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once to turn line drawing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A Keystroke (alt-R) - Will repeat a single keystroke from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,000 times.  You will first be prompted for the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eat the keystroke.  Press ENTER after entering this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the keystroke you wish to be repeated.  Press ESC at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abandon this command.  The keystroke to be repeate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cro key, but this command may not be used with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ing will stop prematurely under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NOT FOUND occurs during a Find Next, Find Previous, or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plac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end of file list is reached during a Next File or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any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 Long Lines (unassigned) - DEXTER will allow you to vi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first 255 characters of any line.  If any lines ar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255 characters, the remainder of the lines will be out of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ll remain intact, even if changes are made.  You may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ong lines individually by pressing ENTER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, or you may split all long lines in the file at one ti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lit Long Lines command.  You will be prompted for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length before the lines are split.  Press ESC from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bando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"</w:t>
        <w:tab/>
        <w:t>" Tab Characters (unassigned) - Some word process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s will insert an ASCII 9 character into the tex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TAB key is pressed.  These characters will appear as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s on the screen.  Use this command to convert all these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o spaces.  You will first be prompted for the tab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ing.  Press ESC from the prompt to abando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m All Trailing Blanks (unassigned) - Removes trailing spac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(ctrl-alt) - Press the "Ctrl" and "Alt" keys toget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table of all 256 ASCII and extended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DEXTER (shift-F1) - Displays a short description of the DEX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figuration menu allows you to customize DEXTER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, then if you wish to make the changes permanent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changes to disk.  If the configuration is not saved to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nges to the configuration will be lost when you quit DEX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AVE CONFIGURATION TO DISK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Menu (alt-Q) - Displays a list of configurati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Before Writing Changes (menu item) - This toggle switch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ning before DEXTER writes any changes to disk. 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OFF, you will not be warned before changes ar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will always be warned before changes are eras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s may cause changes to be written:  Open 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File;  List Files (after another file is selected);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;  Previous File;  Last 3 Files;  Save Changes;  Sa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;  Save &amp; Quit;  Temporary Quit;  DOS Shell &gt;&gt;;  Clo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plit Window;  Find Next and Find Previous (with the "Searc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File List" option ON).  Note that changes are not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k when switching amongst editing windows (unless the "Sav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Windows" option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on Switch Windows (menu item) - Set this switch to "YES"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your changes to be written each time you switc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".BAK" Backups (menu item) - With this switch ON, DEX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ckup file of the text file before any chan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.  The backup file will have the same name as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but its extension will be given the name ".BAK".  A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any one text file will only be written once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ession of DEXTER (each return from a Temporary Qu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separate session in this con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Return on Overstrike (menu item) - With this switch 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will not split the current line when in overstrik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sert Mode set to "NO").  This option is useful whe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of data overtop of existing text.  You will like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uto Indent OFF and set a left margin in the Tab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 Temporary Quit Msg (menu item) - Each time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Quit command, a message is displayed on the DO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ng you how to return to DEXTER.  Set this switch OFF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ress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er (menu item) - This feature will reduce damag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when you are away from your computer.  If a key h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ouched in the given number of seconds, the scree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ed.  Press any key to refresh the screen after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ed.  Set to 0 to disable the screen bl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Bar (unassigned) - Turns the status bar at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N and OFF.  With the status bar OFF, you will ha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(25, 43 or 50 lines) to edi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 (unassigned) - Toggles video display mode between 25, 4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50 lines if they are availabl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 Mode (unassigned) - Toggles video display mode between col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iminate Video Snow (unassigned) - A snowy static effect may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GA video adapters.  This switch will toggle ON and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de needed to avoid the snow effect.  The speed of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will be reduced when this switch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lours (unassigned) - Displays a full screen with examp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lours used within DEXTER, and allows you to change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Note that a separate colour array exists for both colou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Configuration (ctrl-6) - Allows changing the hot key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enu item.  When in keyboard reconfiguration mode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to highlight any menu item from any menu,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Note that you may also highlight the hot keys at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of the 10 main menus while in keyboard reconfiguration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the hot key(s) you wish to assign to this menu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item's existing hot key to unassign it.  Press ES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hot key editing mode and return to keyboard re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where you may select another menu option to reconfig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again to quit keyboard reconfigu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ssigning hot keys, you will be warned if you press a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lready used by another menu option.  Certain basic 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, such as ESC and the arrow keys, cannot be used.  Cert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annot be assigned hot keys.  See the Appendix for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vailable hot keys with their default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onfiguration to Disk (unassigned) - Saves the setting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nd other menus to disk to make the changes permanent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CONFIGURATION TO DISK section nex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Commands in Detail                 Page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ONFIGURATIO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ettings in the CONFIGURATION menu, plus many other config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DEXTER, can be saved to disk directly from th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To Disk menu.  No separate configuration utilit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  DEXTER's configuration is divided into 5 parts, each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separat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s may be saved locally or globally.  The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s the current DOS directory in which you are workin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directory is the directory where the DEXTER program (DR.EX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s.  When DEXTER starts up, it first looks in the current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for any configuration files.  If any of the 5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not found locally, it will then search for the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onfiguration To Disk Menu (unassigned) - Displays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current local and global directories, and has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saving each of the 5 configuration files to disk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llows setting the destination of each file (local or glob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 for sections of the configuration which have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will be grey and unavailable.  The menu options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General Defaults (menu item) - This option will sav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nfiguration to disk locally or globally,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.CFG.  The items saved are specifical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"Show Sizes &amp; Dates" setting in the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DIT menu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abs &amp; margin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ARCH menu options, other than Search &amp; Replace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 menu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ormat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TILITY menu options and command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FIGURATION menu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cal/Global destinations for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olours (menu item) - This option will save the current col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to disk locally or globally, in the file DEXTER.CL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the customized colour array for both colour and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Keyboard Configuration (menu item) - This option will sa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figured menu hot keys to disk locally or globally,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Macros (menu item) - This option will save all currently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to disk locally or globally, in the file DEXTER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Printer Drivers (menu item) - This option will sa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printer drivers to disk locally or globally,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TER.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APPENDIX, Command Key List         Page 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            KEYSTROKE   FUNCTION NAME               RE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---------   -------------------------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            F1 = Context Sensitive Help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            shift-F1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1 = About DEX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1 = MACRO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 WINDOW             F2 =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shift-F2 = Unspli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2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2 = Set Tabs &amp;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BLOCK               F3 = Line Marking ON / Copy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       shift-F3 = Paste Block / Marking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3 = Column Mark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3 = 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BLOCK                F4 = Line Marking ON / Cut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       shift-F4 = Paste Block / Marking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4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4 = Ex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S               F5 = Lis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       shift-F5 = Op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5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5 =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FILE                F6 = N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       shift-F6 = Previou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6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                   F7 = PRIN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              shift-F7 = Format Cod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7 = Edit Printer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7 = Sum a Column of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S               F8 = Word Wrap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       shift-F8 = Auto Indent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8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8 = Reformat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3 LINES         F9 = Go To Previous 3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   shift-F9 = Go To Bookma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9 = Set Bookma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9 = Last 3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&amp; QUIT             F10 = Save &amp;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    shift-F10 = Sav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F10 = Temporary 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F10 = DOS Shell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APPENDIX, Command Key List         Page 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  FUNCTION NAME                              RE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 -------------------------------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          Search All Files in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          BLOCK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          Case Sen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D          Delet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E          EDI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          FIL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G          GOT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          Whole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J          Unreplace (Swap Srch &amp; Rpl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K          Copy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          Draw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          Start/Stop Re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          Centr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O          List Files: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          PRIN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Q          CONFIGU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          Repeat A Keystr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          SEARCH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U          UTILITY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V          Find Word/Block a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W          WINDOW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Z          Upper/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1          Macro #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2          Macro #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3          Macro #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4          Macro #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5          Macro #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6          Macro #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7          Macro #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8          Macro #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9          Auto Execute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0          ASCII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"-"        List Files: Toggle Read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"="        Increment Column of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APPENDIX, Command Key List         Page 4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  FUNCTION NAME                              RE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 -------------------------------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         Casc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C         Clos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M         Mo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N        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O         Open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         Resiz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T         T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Y         Delet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Z         Zoom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6         Keyboard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"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[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0 USER'S GUIDE --- APPENDIX, Command Key List         Page 4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  FUNCTION NAME                              RE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 -------------------------------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   Quit, Don't Save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ESC      Eras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Lock     Insert Mode / Overstrik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           Insert One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           Delete One Character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INS      Repeat INS,TAB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DEL      Repeat DEL,sh-TAB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 End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          Up One Screen Page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          Down One Screen Page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PGUP     Scroll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PGDN     Scroll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UP      Top O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DN      Bottom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          Cursor Left    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         Cursor Right   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SPACE    Cursor Right   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           Cursor Up      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          Cursor Down    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UP       Top Edge Of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DOWN     Bottom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LEFT     Lef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RIGHT    Righ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EFT      Word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IGHT     Wor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 Tab Right      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TAB      Tab Left       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     Delete Character Left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    Carriage Return                           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ENTER    Spli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TER     Delete to E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lt       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y+          Find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y-          Find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y*          Find and R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grey+    Replac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TER Text Editor v2.00 --- Ord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FAGERLUND CONSULTING        Phone orders: (604) 984-73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sdale West P.O.           8AM to 8PM PST only pleas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540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h Vancouver, B.C.       CompuServe:  70253,10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     V7M 3L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    ______________________    Prov/State: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 ______________________    Postal/Zip Code: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find DEXTER?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es: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m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registered copy(s) of DEXTER including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guide @ $53 Cdn / $44 U.S. (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) .......................................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registered copy(s) of DEXTER on disk only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43 Cdn / $36 U.S. (includes shipping) ..........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T. (British Columbia residents only)  @ 7%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S.T. (Canadian residents only)          @ 7%  $ 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.S.T registration # R12464402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] 3-1/2"  or  [  ] 5-1/4"            Total payment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by:  [  ] cheque/money order  [  ] VISA  [  ] MC  [  ]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: ______________________  expiry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holder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que / money orders made payable to Fagerlund Consult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or US dollars.  Prices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