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AY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NO ONE DESERVES TO DIE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reme  Court  Justice  Harry  Blackmun  contend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  punishment  "promotes  no deterrence whatsoever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pital punishment  is sheer, pure  retribution." (THE KANS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Y STAR, February  17, 1993).  Could  it  be  that  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ckmun  is  manifesting  the  psychological  mechanism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ensation?  He was supportive of Roe Vs Wade and in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 shares in the murder of 31,000,000 preborn children. G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 some strange things in the human psych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 murderer is executed, he can never mur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being!  In this sense, capital punishment  IS a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t.  Of course it is never  right  to punish someone "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 for other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 criminal  has  a  right to a speedy trial an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ment  of  sentence, otherwise the delay itself coul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 a cruel and unusual [mental] punishment.  Also, a spe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al  and  sentence  should  be  a deterrent to all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me, including mu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serving as an Army Chaplain, part of my  dut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ting  prisoners.  One particular murderer comes to mi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  imprisonment  did not stop him from continuing to k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 last victim, that I know of, was  a  prison guard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most secure areas of prison, there will be opport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es to k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ob Bardella had been executed after he  murd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victim, then he could not have  murdered anyone  el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wise Ted Bundy, Jeffrey Dahmer and other serial ki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s that do not have the death  penalty  have 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mates  who  "execute"  and murder other inmates and gu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 states practice capital  punishment  BY DEFAULT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, they allow inmates to be its  executioners.  Since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  are responsible for their inmates, they are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e  for  every  murder  that  occurs  in their prisons!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deral government also incurs gui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ts credit, Kansas recently passed a limited 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nishment  bill.  However,  it  did  not  go  far  enough-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ed bill says that some human life is more importa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human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laim  that the scriptures  teach  against 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ishment.  However, the Old Testament does teach the 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nalty for several cr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Sixth  Commandment  is  correctly  translated, "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ll not murder." (Exodus 20:13, New International Vers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murder for different reasons.   Premeditated m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originates in a sociopathic person--someone with a s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cience.  Motives include (1) hatred,  (2) jealousy,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vetousness  (wrongful  desire  or  violation  of  the T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ment).  (4) An attempt to cover another crime by  m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ring witnesses.  (5) Passion speaks of one so angry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ses self-control.  (6) Sometimes  someone  who  is suici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come homicidal before killing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7) Euthanasia,  from  the Greek, "dying well,"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-intentioned, but misguided action.   For instanc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was  serving  as  an  Army  Chaplain  in Viet Nam, a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ier  told  me that his buddy had been wounded and was 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.  His  fatally  wounded  friend asked him to shoot h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his suffering.  According  to this young soldier, he d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drove  him  directly  to  the psychiatrist, because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icida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8)  Another motive for murder is the devaluing of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fe  on  a  rational  plane.  Dr. Etienne-Emile Baulieu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orious example.  Baulieu  is  the  French  inven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rtifacient  RU-486,  who  made  a statement on national 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uman life is not that valuable to him.  He is  re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 of evil Nazi medical  doctors.  The  French  fough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zis in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iophobes (those who fear and hate pro-lifers)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y are quick to murder unborn and newborn  children, yet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side themselves  when a  vicious  murderer is  about 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ed.  Their position is irrationa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) Some  excuse  murderers on the basis of "mental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ss."  However, there is a school of psychology that 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re is no such thing as mental illness.  M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delusions, psychoses, even  physical "organ languag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cknesses can have their genesis in past irresponsibilit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the  irresponsibilities  are  corrected,  the so-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llnesses go away--research confirms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0) Sex drive can be a motive to murder.  In  ra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ctim could be murdered so  the  one  who  rapes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d.  On the other hand, the rapist may kill to fa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ate rape.  I personally talked with one  murderer who r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woman  after he murdered her.  He was not executed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uble crime.  Some  contend  that  control,  rather than s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is the motive for r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1) Then, there is the disgusting,  demonical,  d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desires  the  dead.  Those who practice necrophili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.  Those who practice cannibalism may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12) Also,  one  who has  HIV murders his sexual part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he  transfers  the virus to him, since there is no 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IDS. An example of this was published in THE KANSAS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, a  homophile newspaper, a few years ago.  A  homosex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rline  steward deliberately spread HIV to his partn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ticle did not condemn this type of murder.  ANY  INDIVID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 ORGANIZATION  WHO SUPPORTS  THE PRACTICE OF HOMOSEX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HETEROSEXUAL  PROMISCUITY  MUST  SHARE  IN  THE GUI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RDER WITH THE WEAPON OF H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13) Some  say  that  brain  damage could be a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a murderer not culpable.  However, there are people 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 today who only have half a brain (literally) and who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ing well in  society.  Some are making high grade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oo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ever, there  is  a  place  in  our justic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doning  murderers.  State  governors  have this authorit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esident  of  the United States also has  this auth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some cases. It would seem that if a murderer no longer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"murderer's heart," that  he should  be pardoned.  How d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distinguish a  prisoner  with "jailhouse religion"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soner with a sincere change of heart?  As  a profession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would look for changed behavior and speech.  Then, to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of crime would have a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ing and murder are not  necessarily  the  same. 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ails  killing, but it has  been my experience that mo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servicemen are not murderers and they DO NOT like k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slaughter  entails  the accidental killing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man being.  The  motive is different, but the effec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.  For instance, a mother accidentally backs her ca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 child and kills it.  She is in anguish over what she di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e does not want her child dead--but the  child is  dea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mother  is  guilty  of  killing her child, but incur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lpability.  However, if  she  knew  that  her   brak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ective, and their  going out caused her child's death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urs some culpability.  Likewise the  driver who  is 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fluence  of  drugs  and has an accident in which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killed, is guilty  of manslaughter and incurs cul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is held accountable and will be pu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of a murderer by the state is killing,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urs no culpability.  If the  state  does not  execu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rderers, then  it does incur  culpability, since it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urderer to commit murder over and over  again.  It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rt-wrenching  dilemma, but  the responsible choice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.  Execution is the only option for those who lov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ion  of  murder  is like prevention of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eld of medicine.   A speedy and just trial of murder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probably prevent murders.  The  slow process of app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ong  with  some  being  let  off because of a technic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rtainly is less a deterren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ves are saved, suffering  is  reduced  and  cos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ed by the practice of  preventative medicine.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manner, character  training  in  children  would prev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ture  murders, suffering  of  the bereaved, and un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st to those involved and to the American taxpayer.  Par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ar primary responsibility in character training. Next co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hurch or synagogue, then the  state.  We  cannot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Ten Commandments  and  discipline from the classro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ct children to  receive  character  training.  We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meate the media with violence and immorality and ex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 a moral child.  What a price for social experi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!  It is grievous to see the results of this  experi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killing other children. LET'S DO WHAT WE NEED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