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SSAY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"WE CAN'T LEARN FROM THE RUSSIANS" 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ary  to  what much of the media says, 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igious war going on in the United States.  That is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ines religion and metaphysics as the same--and they 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iam J. Murray, an expert in atheism, states that  w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United States have been teaching our children  athe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rty y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reality the atheist agenda has been  play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ut in schools for the last 30  years.  Fearfu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aching  Judeo-Christian  values,  school 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e  taught  "values  clarification."  This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ystem  of  morals  based  on  the  students' 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iefs.  In other words the students are ta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ke up their own minds as  to  whether  rape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 is proper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a result of this valueless educa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moval  of  God  from  our  public school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olence, dishonesty, drugs and premarital sex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rged in most areas by over 400% in  the  last 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ars.  Metal detectors are used to search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guns as they enter schools, and teachers who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ars ago enforced the rules now hid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y in fear for their lives.   (THE 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MES, NATIONAL  WEEKLY  EDITION,  February  20-26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95, p. 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heism in the form of Marxism ruled supreme in the US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seventy years and collapsed when  its  flawed 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ve way. The three basic assumptions (foundation) of Marx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. Atheis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. Dialectical materialis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 Economic determinis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merica  was  built  upon  the  foundation  of  Bibl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sm.  The  federal government is in the process of repl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 our rock-solid  Judeo-Christian  foundation with the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ation of atheism (Secular Humani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nty years of Marxism  failed  and  now  the 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vernment has learned  its lesson and is seeking 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its past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Russian educator from Togliatti writes concer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vanced  American Christian educational system tha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chool of Tomorrow  PACE's  [curriculum]  g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ch  more material about different things (geo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hy,  animals,  astronomy,  history)  than  Russi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xtbooks.  The  children love  to  come  to schoo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so do I!  (Ronald E. Johnson, PhD, ed., "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celegram," SCHOOL OF  TOMORROW  ACCELERATOR, V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. XXIV,  Issue  No. 2 (March-April, 1993), p.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ere 104 of these schools in operation in Russi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ginning  of  1993,  with a strong possibility of  man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ing added.   (Donald  R. Howard, PhD, "President's  Re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SCHOOL OF TOMORROW ACCELERATOR, Vol.  No. XXIV, Issue No.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rch-April, 1993, pp. 1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ussian public school system is now teaching Chr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anity.  We  are  teaching  atheistic Secular Humanism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(government) schools and it is  now  illegal to 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ristianity in American public school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SEEMS  THAT OUR NATION HAS A DEATH  WISH.  HOW STUP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WE BE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