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SOCIALIZED MEDICINE IS BETTER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one  felt  good  about  it.  That is,  the neo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al  engineers  in  government did.   Hillary  Clinton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ming and congressmen  were   smiling  and   congratul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.  This legislation was to be the new panacea--sol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dical service problem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ry  Goldwater  stated  that  a  British physici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ed  him warned that  socialized medicine  in the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dom  was  producing  mediocre  physicians  (Dotson Rad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hat Does  Barry Goldwater Say  Today?:  `This  Country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Make  a  Decided Change,'" PARADE MAGAZINE,  November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3, p. 6).  Socialized  medicine will reduc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al trea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Veterans  Administration  is  another  exampl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alized  medicine  in the US.   Even though many  vete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treated  who cannot afford private treatment,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cking.  The  V A uses  physicians who  are in  train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lack experience. Even though they are supervis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ior  physicians, the  chance  of a mistake  is grea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lack of continuity in doctor-patient relationshi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arge turnover in  physicians plus  the  system  of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ing specified patients to a particular physician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 and  contributes  to a  lack of continuity  and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al  care.   However,  I  personally appreciate  th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me through the Veterans Administration Medical Ce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caring persons in the VA Medica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 example of socialized medicine in the U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 medical system.  Having  served  with  Army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nel  as  an  Army  Reserve  Chaplain, I  can spea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hand  experience  with  the  system.   The  caselo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ians  is too heavy  for the  quality  service that 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men and their dependents deserve.   Physician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ed  specific families and this contributes to a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.  Rationing is another problem.  After April 1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irees  and dependents did not receive dental care.   Unc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is reneging on his promise to reti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ian  socialized  medicine  fulfilled the  clai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zed medicine to give medical treatment to all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"equal" treatment proved to be RATIONED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esent  liberal  administration  has sw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ical neo-left social engineers'  line.  In build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ilosophy, liberals  accepted  the wrong presuppos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 beings  are  basically  good.  If all human be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  good, then  there  cannot  be  a  real "criminal"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he   should  not be punished.   Blame is plac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nvironment" or inanimate amoral things such as "guns."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medical problem  since they inflict physical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rong presupposition that liberals hav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ritically is that there are  no  moral  absolutes.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erals  EXPECT  youth  to  be promiscuous and youth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e up to what adults expect of them. The practice of sod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esbianism is accepted as normal and therefore encou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.  Hence, the unrestricted spread of AIDS and other  ST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oted.  The encouragement of abortion devalues human  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further  encourages  violence  and  murder. Mu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less  human suffering and  escalating medical cost 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prevented by teaching  the  absolute values  of the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y viewing human beings as morally fallen. THIS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TEP IN PREVENTIV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alized medicine as it is being sold to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today is wrong for several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IT WILL NOT DO WHAT IT PURPORT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T WOULD LOWER THE QUALITY OF MEDICAL C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IT WOULD LOWER THE QUANTITY FO MEDICAL CARE.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o expensive and services will have to be r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UE  TO  THE LACK OF FUNDS TO PURCHASE NEW TEHCNOLOG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AND DEVELOPMENT WOULD BE CURT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IT WOULD  BUILD AN ENORMOUS BUREAUCRACY, WHICH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FE OF ITS OWN AND WILL BE HARD TO REMOVE.  Th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make up the bureaucracy would be economic paras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ureaucracy  would  use tax dollars instead of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goods and services in the public sector an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taxes.  Barry  Goldwater has rightfully  insi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ation  is  headed  for  bankruptcy--socialized medi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st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cialized medicine is  not  the  answer,   what 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we must return to God and obey him.  Follow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greatest preventive medicine one can  practice--See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McMillen, M. D., NONE OF THESE  DISEASES.  Then,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avoid the transmission of many disea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, STD, cervical cancer, etc. In addition, drug abus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ide--see information on Teen Challenge.  A proper bal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utrition, work,  play and  rest will  be achieve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hance the body's natural ability to figh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ve medicine must be  brought  up   to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culation of children should be universal--the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  machinery is already in place for this.  Prenatal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niversal--it begins by  educating youth before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ge and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w insures that no one can be turned back fro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iving emergency medical care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 physicians  and  other medical professionals c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eer time in neighborhood clinics for the poor.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 healthcare system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NO HEALTHCARE CRISIS NOW.  HOWEVER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F OUR HEALTHCARE SYSTEM IS SOCIA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fter  this  essay  was  written,  an  artic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ER'S DIGEST  provided  further  documentation  as 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.   (Ralph Kinney  Bennett,   "Your Risk Under Clinto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Plan," READER'S DIGEST, March 1994, pp. 127-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gress  rejected  socialized medicine for now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s still a threat to Americans.  Each of us mus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iblity for our own health care.  To  entru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vernmen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