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DUCTION OF THE U 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y will turn their 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way from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turn aside to my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Apostle 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 Timothy 4:4, N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appear to have been  orchestrated  by  an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mind.  However,  the  beginning  was  good.   Op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 sought  a  place  of refuge--a place where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ship  according  to  the  dictates of their consc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freedom to live their lives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nsensus of the new land was Judeo-Christian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individuals did not personally commit to a biblical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, at least there was a mental assent to its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there  was  a  quiet  personal rejection of Ju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  values  among a driven minority of atheists.  [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excellent  work:  Elias  Andrews,  MODERN  HUMANIS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  THEISM  (Grand Rapids: Zondervan Publishin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39)].  Men like John Dewey banded together  and form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 Humanist  Association.  (John  Dewey  was the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er of the 1933 HUMANIST MANIFESTO).  Then the intr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ecular (atheistic) humanism began to undermine our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deo-Christia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hn  Dewey  taught  at Columbia University. In 1932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elected  honorary  president  of  the National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ion.  Dewey  filled  a  critical  leadership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he began to indoctrinate teachers in atheistic humanis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achers, indoctrinated  with  Dewey's brand of atheism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an to infect the minds of America's children.   In eff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wey and his disciples managed to turn tax-supported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ools  into  theological  seminaries  that  taught  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heistic religion of man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duates  of the nation's tax-supported seminaries so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me leaders in media, entertainment,  professions,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 and business.  Today, THE MEDIA SELECTIVELY RE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S  THAT  PROMOTES  THE  "POLITICALLY  CORRECT" RELI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LAR HUMANISM.  SO-CALLED  ROLE  MODELS IN  THE ENT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 INDUSTRY  MOUTH  THE  THEOLOGICAL  DOCTRINES  OF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S STEEPED IN THE NEW STATE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ems incredible to me that people will  believ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as  like  "free  sex"  in the  face of AIDS and other ST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20 percent of the U S population  (56,000,000) now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ually transmitted viral diseases (Alan Guttenmacher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te, 1993).  The  CDC  projected 75,000-90,000  NEW cas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DS in the US in 1993--there were  47,106 cases in 1992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ncredible that people believe human reason is 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stworthy.  Or that some belive that there is no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.  Or that human life is simply  a higher  form of ani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.  An old saying comes to mind:  "If you don't stand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hing, you'll fall for anything.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Secular Humanism is an unstable religion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replaced by  a religion with  a supernatural elemen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Christ has been rejected, the  next logical reli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ime  rebel  religion with its multi-faceted manif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.  That prime rebel religion is non other than the 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of Satan.  It was first expressed  by Adam and Ev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rden of Eden when they decided to believe the lie of Sata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uman  beings could become their own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