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STENING TO 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.  Norman Vincent Peale worked for  Grove  Patt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or of the DETROIT JOURNAL, shortly after gradua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ge. Peale relates the following life-changing inci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e  day  he  called  me in and said, "W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tter with you, Norman?  Why are you afraid?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em to have no confidence in  yourself.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  this  job,  but  you must have self-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nce.  Besides, no one  should  go  through 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ared and filled with self-doubt as you are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ories are very good. You can be a great rep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 what I tell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Anything you say,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You've  got  to  develop greater self-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How can I do that?" I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r. Patterson was one of the greatest  Ch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ans I ever knew.  He said, "CENTER YOUR LIFE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ESUS CHRIST, OUR SAVIOR, AND READ THE BIBL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TAKES HOLD OF YOU.  WHEN YOU GET THE BIBL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DE OF YOU AND JESUS CHRIST BECOMES REAL TO 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YOU WILL NO LONGER BE  AFRAID [Italics Mine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will have normal self-confidence.  Of  cours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may  have  moments when self-doubt will c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t now you will be able to overcome it."  [No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ncent Peale, "How to Have  Confidence  in 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lf," CREATIVE HELP FOR DAILY LIVING PART II 32/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7 May 1979):17-1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key  to a successful life is to internalize the Wo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--to listen to God with the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able of the So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able of the Soils is found in all thre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optic  Gospels:  Matthew 13:1-23;  Mark 4:1-20; and  Lu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:4-15.  This parable is a  key to other  parables of Jesu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Jesus explains this parable in detail.  [R. C. Tren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S  ON  THE PARABLES OF OUR  LORD, Popular Edition (Gr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pids: Baker Book House, 1948), pp. 16, 29-33].   It  de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nner transformation through hearing the Word of G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gain Jesus  began to teach by the lak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rowd  that gathered around him  was so large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 got into a boat and sat in it out on the  lak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all the people were along the shore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ter's edge.  He taught them many things by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les, and in his teaching said: "Listen!  A fa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nt out to sow his seed. As he was scat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ed, some fell along the path, and the birds c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ate it up.  Some fell on rocky  places,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did not have much soil.  It sprang up  quick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cause the soil was shallow.  But  when  the  su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me up, the plants were scorched, and they 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red because they had no root.   Other  seed  f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mong thorns, which grew up and choked the pl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 that they did not bear grain.  Still other s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ell on good soil.  It came up, grew and  produc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crop, multiplying thirty, sixty, or even a h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red time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n Jesus said,  "He  who  has ears to h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 him he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en he was  alone, the Twelve and the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ound him asked him about the parables.  He  t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m,  "The  secret of the kingdom of God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to you.  But to those on the outside 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ng is said in parables so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`they  may  be ever see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ever perceiv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ever hearing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dersta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wise they might turn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given!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 Jesus  said  to them, "Don't you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nd this parable?   How then will you underst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y parable? The farmer sows the word. Some peop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like seed  along  the  path, where the word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wn.  As soon as they hear it,  Satan  comes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kes away the word that was sown in them. Oth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ke seed sown on rocky places, hear the wor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t once receive it with joy.  But since they 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 root, they last only a short time. When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 persecution  comes  because  of the word, th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quickly fall away.  Still others, like  seed  sow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mong thorns, hear the word; but  the  worries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ife, the deceitfulness of wealth and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res for other things come in and choke the 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king it unfruitful.  Others, like  seed  sow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ood soil, hear the word, accept it, and produ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rop--thirty, sixty or even a hundred  times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sown.  (Mark 4:1-20, 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etting is a natural amphitheater.  Jesus sat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t and the people sat on the shore.  The water carr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ice of Jesus to the people who  lined the  gently  sl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 may  have been a farmer sowing grain in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nce when Jesus called out, "Look! A farmer was sowing s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some of the seed fell on the  hard-packed  soil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ad."  Thus Jesus began with a familiar  event to  teach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uth that  would affect the destiny of billions of  peop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The  word  PARABLE  is  the transliteration of the compo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 Testament  Greek  word,  PARA  "alongside"  + BOLE, "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st."   Hence, Jesus  placed  an  unknown  spiritual  tr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ongside a known earthly truth in order to teach new tru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ose who would list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 is one central truth in each parable.  If one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understand the truth at the  time,  it  would  exis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ory form in the mind  of the hearer, so that it  migh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rstood at a later  point in the spiritual develop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hearer. If one chose to harden his heart and not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re spiritual understanding,  he would never underst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uth.  This could  be an act  of mercy, since,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sus, we will be judged according to the light we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irst soil was a hard-packed soil  and  re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ople with hardened hearts, where the Word of God  di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netrate and was consequently stolen by Satan.  The  peop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ed here never had saving faith, si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 . .faith  comes  from  hearing  the messag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 is heard through the word of Ch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Romans 10:17, NIV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econd soil consisted of an extremely thin lay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il over a solid rock. The people represented her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ord in a  "soulish," superficial  way  and 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ll when under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third soil was  good, but was infested with thor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people  represented  here  were genuine Christian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y allowed legitimate concerns and materialistic val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ke precedence over the Word of God.  Thus, there wa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Christlike transformation in their be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urth soil was good in varying degrees.  The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ns portrayed here were  Christians who opened their he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Word of God in varying degrees and  were 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ly.  Jesus is the primary sower, the  soil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uman heart and the Word of God is first  an  abstract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becomes incarnate. In other words, the Word is for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superimposed upon a malformed human, that human becom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Christ-like b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esus teaches us that the place of the Bible is not 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fireplace mantel, coffee table, bookshelf,  etc.,  bu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human heart.  THE BEST TRANSLATION OF THE WORD OF G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UMAN BEING. God abstracted his essential nature and pl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 it in a book--THE BIBLE--as a means to  reproduce him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human heart.  Of course, the Holy Spirit is 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start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urpose of the abstract Word of God is to trans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ndividual  into  the image of Christ.  Once on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nds  God's  purpose  relative  to the Word of God, h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perate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Christian Epistem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Parable of the Soils, Jesus teaches  the  i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nce of both WHAT and HOW one hears. Using these scrip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ong with other selected scriptures, a basic outline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ristian epistemology can be constru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ally, the whole Word of God would be received.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id, ". . .Take care WHAT [italics mine]  you  listen  to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Mark 4:24a, New American Standard Bible).   He  also  s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Therefore take care HOW [italics  mine] you  listen. . . .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Luke 8:18, New American Standard Bible).  In this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  of  God  would  be received into the body (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ye,  ear,  or touch gates); into the soul (through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ous, then through the preconscious, then through  t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cious); and into the heart (spirit--the deepest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rstand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other possibility would be the reception of the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a mere intellectual plane.  The Word would stop somew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mind and go no deeper.  In  this case, the individu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not have saving faith.  John Wesley warned of the d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 of "mental assent" being substituted for fa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there are some immediately "turn off"  the  Gosp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ither mentally or by actually  doing  something 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switching channels on a television set to avoid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of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gically, there are those who completely  avoid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ct with the Gospel.  They have made a  foolish  choic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ject Christ and have learned how to minimize  exposu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uth of God'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me substitutes for the Word of God are  mention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ble.  One is human reason based on mere sense  per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on.  Reason and sense perception are both  good.  Howev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ord of God must transcend them. One biblical exam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aking of  the Word of God  above human reason and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ption is the case of Joshua and Caleb in Numbers 13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substitute for the Word is the tradition(s)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n some Pharisees and teachers of  the  la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me to Jesus from Jerusalem and  asked,  "Why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disciples break the tradition of the  elders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y don't wash their hands before they eat!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esus replied, "And why do you break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nd of God for the sake of your tradition? 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d said, `Honor your father and mother' and `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e who curses his father or mother must be 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th.'  But you say that if a man says to his f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 or mother, `Whatever help you might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received from me is a gift devoted  to  God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 is not to `honor his father' with it.  Thu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llify  the word of God for the sake of your 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tion.  You hypocrites! Isaiah was right when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hesied abou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These people honor me with their l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 their hearts are far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y worship me in v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teachings are bu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ught by men.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Matthew 15:1-9, NIV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ny traditions that  religious people  have 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not  scriptural.   Their sources may be rationalistic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ited above, or traditions  may  stem    from  ignora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erstition.   However, it would not be proper to throw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tradition.  The proper way to deal with tradition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ld  on  to  the  best  understanding of God's Word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.  However, we  must constantly revise our understan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 the  Word  of  God  according to new light that the H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rit g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ther substitutes for the Word are the philosophi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 to  it  that  no  one  takes you c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hollow and deceptive philosophy, which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nds on human tradition and the basic  princip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is world rather than on  Christ.  (Colossia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:8, 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the message of the cross  is  foolish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those who are perishing, but to us who ar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saved it is the power of God.  For it is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 will destroy the wisd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intelligence of the intellige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 frus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ere is the wise man?  Where is the scholar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re is the philosopher of this age?  Has not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de foolish the wisdom of the world? For since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wisdom of God the world through its wisdom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know him, God was pleased through the fooli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ss  of  what  was preached to save those wh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eve.  Jews  demand  miraculous  signs and Gre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ok for wisdom, but we preach Christ crucified: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mbling  block  to Jews and foolishness to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les, but to those whom God has called, both Jew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Greeks, Christ the power of God and the wisd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God.  For the foolishness of God is wis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n's wisdom, and the weakness of God  is str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n man's strength. (1 Corinthians 1:18-25, NIV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all have a guiding philosophy or theology.   I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systematized and written in philosophical or theo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cal language, but it is there nonetheless.   The 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ng is to upgrade it continually with the Word of G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t the extreme end of the substitute  spectrum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sition most opposed to  the  Word  of  God:  doctrin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mons.  The world is filled with  many  voices,  relig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hilosophies and ideologies.  Some of them are  inspir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Spirit clearly says that in  later  tim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me will abandon the faith and  follow  d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irits  and things taught by demons.  Such te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s  come through  hypocritical liars, whos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iences have been seared as with a hot ir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1 Timothy 4:1-2,  NIV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ep in mind that some may  have  been  brought  up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fs  that  were  inspired by demons, but who haven'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cted Christ.  They can be delivered from wrong beli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bably the  most  common  predicament  of  Christ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day is the position of having a  "curious mixture"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 of God and other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also common to hold part of the Word of Go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llectual level and part on a heart (spirit) level.   H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one move the Word of God into the hea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alize the Word of 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re are twelve practical steps to help intern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 of Go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1)  Reestablish a right  relationship  with  Go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fess  all  known  sin to God.  Then mak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 with  people.   After  one  clears 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ience,  then  he  must  choose  to obey Go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festyle.  This means walking in the ligh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as the Holy Spirit illuminates hi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2)  Pray  in  the  Spirit in order that the he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ght be further prepared to receive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)  Quiet the body and mind.  To facilitat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 all daily chores possible before  beginn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d the Bible, so that the mind is undistra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)  Since psychomotor functions tend to dis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would be better to sit or lie d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5)  It is important to rid oneself  of  all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actions, both  internal  and  external,  b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uring and after Bible reading and meditation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ood  time  for Bible reading would be at bed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ess one is too t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6)  Read the Word of God.  It is recommended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e read a small portion carefully.  (There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me to read large portions quickly, but  no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exercis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7)  Some key scriptures should be mem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8)  Meditate on selected verses.  Christian 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tion is not "emptying"  the  mind  (to  l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vil write on it), but rather it is  fill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d with the Word and allowing the Holy Spir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one understanding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9)  Receive the Word into the  heart.   Some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nk  that  they  have done this when the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ill on the intellectual level. How does on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he  has internalized a particular tru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rd of God?  One has internalized a truth when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ACTS o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10) Think God's thoughts (Word) consciously  a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act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1) Practice speaking God's thoughts consc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12) GOD'S WORD IS TRUE!  Act out  God's  thou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sciously.  In other words, act as if the  B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re tru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wrong beliefs are purged and  the  Word  of  Go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ized, at least two things begin to happen:  (1)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conformed more and more into the likeness of  Chris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2) one's self-image is corrected.  As a result, self-est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s to rise.  Then, one's prayer life becomes more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 and his work for the Master becomes more produ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SIGNMENT: SELECT A PASSAGE OF SCRIPTURE  THAT  SP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PARTICULAR NEED THAT IS ON YOUR MIND.  FOLLOW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WELVE STEPS UNTIL YOU INTERNALIZE THAT SCRIPTURE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