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 DAVID'S FAITH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days later David and his men arriv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Ziklag.   The  Amalekites had  raided 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dah and  attacked Ziklag.   They had burn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wn  and captured all the women; they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led anyone, but had  taken everyone  with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y  left.   When David  and his men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found  that the town had been burned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ir  wives, sons,  and daughters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d away.   David  and his  men started 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did  not  stop  until  they  we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hausted.   Even David's  two wives,  Ahino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gail, had been take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was  now in  great trouble, beca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  were  all  very  bitter  about  los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, and  they were threatening to stone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 LORD his God gave him courage.  Davi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priest Abiathar son  of  Ahimelech,  "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 the  ephod,"   and Abiathar  brought it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asked  the LORD,  "Shall I  go  afte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ders?  And will I catch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answered,  "Go after  them; you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and rescue the cap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David and his six hundred men star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en they arrived at Besor Brook,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yed there.   David  continued on  his wa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hundred  men; the  other two hundred m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 tired to cross the brook and so stayed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  with David  found an  Egyptian boy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untry  and brought  him to David.  They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some  food and water, some dried figs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nches of  raisins.   After  he  had  eaten,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ngth returned;  he had not had anything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rink  for  three  full days.  David ask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o is your master, and where are fro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  am   an  Egyptian,   the  slave   of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lekite," he answered. "My master left m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days  ago because I got sick.  We had r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rritory  of the  Cherethites in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of  Judah and  the territory  of the  cl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b, and we burned down Zikla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ill you  lead me  to those raiders?"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answered,  "I will if you  promise  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's name  that you  will not  kill me or ha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to my master."  And he led Davi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raiders  were  scattered  al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, eating,  drinking, and  celebrat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enormous amount  of loot they had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hilistia  and Judah.   At  dawn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attacked  them  and  fought  until 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for  four hundred  young  men  who 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els and got away, none of them  escaped.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cued everyone and everything the Amalekit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, including his two wives; nothing at 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.   David got  back all  his men's 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ughters, and  all the  loot  the  Amaleties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.   He also  recovered  all  the  floc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ds; his men drove all the livestock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 and said, "This belongs to David!"  (1 Sam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:1-20, Today's English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 young shepherd boy, King David came  to know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 helped him defeat a lion and a bear while  he 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 father's sheep.  David continued to walk  with  God 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w stronger in his faith.  He later met  and  defeate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greater enemy, Goli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g Saul was rejected as King of Israel beca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obedience.  However, he stubbornly held on  to pow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sed to turn the reigns over  to  David,  who  was 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to succeed him as  King of Israel.  Seeing Davi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t, Saul set out to kill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ran  to Achish,  a  Philistine ruler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aul.   David  feigned  friendship  with  Achis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sh gave David and his men the city of Zik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  came when  the Philistines  were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  Israel.  This  placed David in a difficul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continue to play the friend of Achish, 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rced  to fight  his own  countrymen.  David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sh to  Aphek where  the Philistines  were to  ga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.   Fortunately, the other Philistine leaders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st David, so Achish sent him and his men back to Zik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'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now faced the greatest crisis of his life.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epped out of the frying pan into the fire."   When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is  men arrived home  at Ziklag, they found thei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s, animals and possessions missing and the city in ru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ar as they knew  at this time, their families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killed; their animals  were gone  and  they were 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mater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and his men were griefstricken. In  their bi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ss and anger, the men turned on David.  Immediately,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ed the potential loss of (1) his followers,  (2)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of Israel and (3) his own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ible then says that David. . ."popped a pill!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ot drun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aw a psychiatri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an from his probl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ell, what did he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'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allowed his  problem to drive him TO GOD 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from God.   One will find  himself "between a ro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hard place" at times. If one learns the principle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n to God by problems or moral failure  and  not 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he will emerge victo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asked God what to do in this circumstanc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s absolutely essential.  One must know the will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he  can   believe or  exercise faith, since  fa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 the will  of God alone.   The believer simp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know  what is  best--he must rely on the Word of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ding of the Holy Spir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st in the LORD with all your heart and le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your  own  understanding;  in  all  your 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knowledge him,  and  he  will  make  your 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aight.  (Proverbs 3:5-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told   David to pursue  the Amalekites and tha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cover  everything.  David received  the Word 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his heart, which he wrote concerning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folding of your words gives light;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ing to the simple. (Psalm 119:13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avid had not received God's Word, it probabl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over for him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did very well up to the next step.   Would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ct on God's Word?   If not,  history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written, with a different king of  Israel  taking  David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.  However, David did act on God's Word,  as  we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the  story  takes an  amazing  supernatural 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tle no longer  is  David's.   Since  God's  will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 done, the  battle now  becomes God's  battle. 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d learned this important lesson earlier when doing  bat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Goli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ll those  gathered here will know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word  or spear  that the  LORD saves;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 is  the LORD's  and he will give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our hands."  (1 Samuel 17:4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rest for the believer.  However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st of in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e who have believed enter that rest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ebrews 4:3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 heart-peace, an inner-knowledge and res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s trusting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avid  to pursue the Amalekites, having suc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of  the enemy (their strength,location,etc.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 been disastrous.   David  and  his  men  pursu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lekites.   By  God's providence  they found  an Amale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   left to   die  in  the  field,  who led 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lekite  c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 and  his  four  hundred  men  killed   al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lekites   EXCEPT  four  hundred  who  escaped on  cam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family  member was  rescued  plus  every  animal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).  God abundantly fulfilled his Word as David a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 with it.  In fact, the spoil was  so great that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ble  to share some with the elders of Israel  (1 Sa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:26).  God also  spared David  the grief  of  seeing  S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onathan killed by the Philis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 victory   the  believer   experiences  will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en his  faith in  God and  (2) raise  his own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David did not face his toughest batt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 began with exercising faith in small matters.   Th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RD presented him with more difficult  battles.    Like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not go from "A" directly to "Z" in our faith explo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ke it one step at a time, as David did.  David began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eat of animals that would kill his  sheep.   Next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ed Goliath.  Then, he defeated the Amalekites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his faith development, he became qualifi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King of Isra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IGNMENT: ASK THE LORD, "WHAT MISSION IN LIFE D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OR ME?"  THEN COOPERATE WITH THE LORD AS  HE 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OR THA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