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I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works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I s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sits l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when I th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 falls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Y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w went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arn burn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favorite coon dog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he corn burned up in the dr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, when he was driving his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the highway, a semi forced him into the d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he lay pinned under his tractor, it started to 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tch began filling up and he looked up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aid, "Why me, Lor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voice thundered from he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I don't know, 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there's just somethin' 'b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aggavates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ART P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children were walking down a countr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I overheard them tal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ay, Joe, whatcha got in that sa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I got me some smart pill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mat pills?  Gimmie some o' dem smat pill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ost you a qua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 hands Joe a qua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Joe gives Sam half a dozen white p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 pops one in his mouth and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ay, that sho tastes like a salt tabl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Lookit dat boy--gettin' smat alread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KIE AND THE A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Okie meets his Aggie friend walk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 with a burlap bag over his shou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ay, Clem, whatcha got in that sa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Got me some chicken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hickens?  Ah sho would love to have some chicken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ell you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ess how many chickens I got in this s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' I'll give you boff of '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Uh, thre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You pee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, tell you what I'm agonna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'll keep the White Legho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hode Island Red and the Domin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have the B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Aggie meets his hippy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eading a goat on a ro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ggie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ay, where did ya git that go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Down at the stockyards f' ten doll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an, you ain't no place to keep a g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you going to keep him 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In m' 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In yore 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what about the sm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He'll have to git used to th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E FR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nversation was overheard in the Oz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ay, Clem, you and I aire best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in't w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Shore, we bin frien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 wuz young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If you had a milyo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uld you give me half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Shore, I'd give you ha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f you had two brand-new Cadill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uld you give me 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hore, I'd give you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If you had two h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uld you give me 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Shucks,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know Ah got two hawg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 POK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old men were working for the W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leaning on their sho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em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Say, Moe, what time you g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e takes his pocket watch out of his bib over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looks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, he shows it to C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Sho is, ain'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IN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l' Clem bought a new-fangl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insaw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d brought 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am's general store to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Sam," said C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You said I could cut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cordwood with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n with my old crosscut sa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y, I only cut half a cord yester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nfounded thang ain't n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want my money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 called his helper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ake this saw around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check it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ssistant disappe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 was a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OOMM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artled Clem y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hat's that noi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men were digging a d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sweat was just pouring of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foreman was s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ning back against a large oak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rinking a cool glass of lemon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m says to the M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Boy, has he got it made in the sha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Yeah, with a glass of lemona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Why does he get paid more than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' we do all the wor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Ah don't kn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h'll go ask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m walks over to the foreman, and asks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eman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I don't know if I can explain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I'll show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, hit my ha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upervisor places his hand against the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hen mov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em hits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m walks back to M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king his hand in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e 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Whut did he s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Wal, he didn't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 showed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Wal show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m puts his hand over his face and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Now hit my ha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levator broke down between 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assengers were stranded for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hew!" one of the passengers compl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omebody's deodorant just ran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 a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oice came from the back of the elev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ouldn't b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never use the stuf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yankee had car trouble while dr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ral  south.    He  walked  to 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mhouse, where a  large number of 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ere playing in the front y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ardon me, madam," he asked their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Do you have a monkey wren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is here ain't no monkey ranch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e indignantly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se here are my chill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MART D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pulled in to a country store one cold wint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wner was sitting near a pot-bellied st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ing checkers with a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oy, that sure is a smart dog!" I ex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Naw," he drawled, "He ain't so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just beat him 2 out of 3 g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UR PL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cowboy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"Didja hear about Zek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 his nose broke in fou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don't go to them places no mo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Lex Graham, The Back Fo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m arrives at the constru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pproaches the labor for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ay, could you use another h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ure, you can go to work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How much you gonna pay 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e'll pay you what you're wo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in't working fer nobody fer them wag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d had cold that  just kept hang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 he went to the do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Jed,  the  doctor   said,  "You've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lloping consumption and you need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izona or you're not long for this 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d didn't  have the  money to mov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 and  Joe,  two of  his  Missouri 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ddies  took up a collection for him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d to Ariz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two weeks in Arizona, Jed d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body was  shipped back to Missouri. 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Joe  visited the  funeral home 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one  with the body.   Joe had  his h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hip pockets and Sam had his thumb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raps of his bib overalls as they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ifeless form of their friend J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oy,  Joe  said,  "He  shore does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, don't h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Yep,  Sam  agreed,   "He  never 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ter.  Them two weeks in Arizona don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ld of goo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FINE HA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g farmers  were sitting around  a p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lied stove in  the country store,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about an hour of listening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ag, an old timer told this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d  I ever  tell you  boys abou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ze  razorback   I  raised   back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rties?  Kept him penned-up for ten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decided  to  butcher  him.    On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t, I fed  him all the whole  grain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could eat for another six months.  Th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k my hammer out to the pen to knock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ead.   But, when I drew the hammer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got spooked,  ran through a crack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 got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TO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 tell when  a razorback is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arket:   Hold him  by the ears.   I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r goes  down, he's  ready.   If his  s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es down first, feed him anoth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NC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scene is an old western tow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prospector is leading  his pack m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wn.  As he approaches a group of cowboy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ng upstart says to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atch me  have some  fun with this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ot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then  walks into  the dirt  str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et the prospector and ta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Hey, old-timer,  do  you  know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drew both  of his six-guns and 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shoot near the old man's feet, k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st  around his boots.   The  old pro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d  a stiff little hop for the young cow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the cowboy's six-shooters w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"Click, clic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ld prospector calmly  walk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e, took a shotgun from its holster,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to  the cowboy,  cradled the shotgu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left  arm, stuck  the end  of the 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cowboy's nose, and ask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onny, did you ever kiss a m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owboy forced a smile and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Nawsuh!  But I always wanted t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EAN REST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took an aggie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rive from Dallas to San Anton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 friends in San Antonio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hy in the world did it take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drive 250 mil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You know 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CLEAN REST ROOMS' signs on I-35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ell, you know how I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them road sign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British men were visiting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decided to take a ride in rural Mississip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saw an old farmer leaning on a fenc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said to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atch me have some fun with this old farm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I say there, old 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n't look you had much of a corn c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ld farmer replied dr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 speck not son--that's sugar ca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Well, uh, do you eat all the syr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produce?" questioned the English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armer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"We eat all we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what we ca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 ca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Englishmen arrived back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said to his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et me tell you an American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asked a farmer if he ate all he g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 re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We eat all we're 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what'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 tin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sperated mother to her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Rasmus, you ain't got th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as born wi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You ain't nev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d the sense you was born wit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sperated mother to her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smus, git in thet kit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it thet dish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wipe yo' snotty n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re's anything I desp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's nastine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sperated mother to her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Rasmus, what you g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watermel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many times I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to steal watermel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e thumps the mel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A green watermel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time you steals a green waterme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'm gonna whoop the daylights out of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enjoyed visiting my in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small country t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drich,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opulation was about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included dogs and c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n occupation was whitt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in sport was watching hair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unty newspaper was so 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ould read a newspaper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