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A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XEHANDLER'S ARENA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Arena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5-226-2428 - Registration pickup the FIRST call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