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Battle Trip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Battle Trip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EXE    -   The main battle tr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battle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ATTLE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Battle Tr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BATTLE TRIP IN AN INTERBBS LEA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YOU SHOULD ALSO BE WELL VERSED IN FIDO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 (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Commen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you want the computer opponen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COMMENTS.DRS          &lt;== Comments to Syso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 (Y or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1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BATTLE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B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Battle Trip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Battle Trip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ATTLE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ATTLE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B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LE BATTLE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ATTLE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based on the card game Mille Borne. 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you 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Battle Trip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lay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card - To play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iscard - To discard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up Fourre - To play a safety on a hazard on your battle 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different types of cards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zards - Out of gas, Flat Tire, Accident, Speed Limit,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ies - Gasoline, Spare Tire, Repairs, End of Limit,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- Extra Tank, Puncture Proof, Driving Ace, Right of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- 200, 100 75, 50, 25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is laid ou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Pile : This is where you play hazards (except for speed limi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computers pile, and remedies on your pile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 a distance card, you must have a roll card o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Pile  : This is where you play speed limits (on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le), and end of limits (on your p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     : This is where you play any safety cards you have. 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lay a safety card, the computer cannot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hazar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Pile-You cannot see these stacks, but you do se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 you have travelled under Total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 to "travel" 1000 miles before the computer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miles, you must have a Roll card on the top 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peed limit on your speed pile, you cannot trave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than 50 miles in a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ach turn, you will draw a card from the pile, and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lay, D)iscard, or C)oup Fourre a card.  To start, you need to 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card, then you can play distance cards as long as you have a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n top of your battle 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layed all your games for the day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view the high scores.  Then you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ame, you are sc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Played    :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Played : 100 for each safety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 Fourees    : 300 for each safety that was coup fou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 Completed  : 400 points for completing the 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Trip       : 300 points if no 200 mile cards wer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feties    : 300 points if you play all 4 safe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ut        : 500 points if you complete trip and computer has 0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Battle Trip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t Somerville for writing the help screen and help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/play of the game (as well as rules).  Also, BIG th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elping test the InterBBS play (a lot of messages went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th testing it...&lt;Gri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 Somerville at 1:2250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Maggi at 1:132/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Foster at 1:361/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