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   ������� ��� ��� �����</w:t>
      </w:r>
      <w:r>
        <w:rPr/>
        <w:t>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 � �     � ����� � ��� �  �    � �     �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 � ����� � ����� � ��� �  �    � �     � � 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 ������� �������  �    � �     � � 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 ������� �����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-=�����=� Copyright 1995 TTW, Inc. ][ All Rights Reserved ]===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great new entertainment facility for your BBS users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 UTILITY door using sophisticated ANSI graphics. 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you can be sure you'll like it and that's to try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ize fool you!  This 25 kilobyte door is packed full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art graphics and the latest in door management technology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amount of memory (loaded high) and to bring you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 shell, Chat Mode, and more.  Yet all this excitement i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mall files (required) to take up the least amount of disk sp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re is a little configura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 create a directory of your choice,copy CALNDOOR.EXE, CALNDOOR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NDOOR.DOC (if needed for reference) to it.  Then edit CALNDO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bottom part of the file.  You can use the included E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id you in editing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is door uses Assembly Language to optimize routines.  A 2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CALENdoor does not specifically look for CALNDOOR.CN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nything you specify on the command line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multi-node system, you could run each nod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 It does not care about the name, just as long as it'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.  The only reason, though you'd need to setu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if you need different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 right now, call CALNDOOR with a /L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CALNDOOR CALNDOOR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LENdoor FROM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reate a batch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DOORS\CAL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NDOOR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messages.  It gives you the right to use it after the 30 day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priority eligibility to be a beta tester for upcom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. Cali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ive you a nifty message saying Registered to: (your BBS nam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ustrating, annoying, and overall emotion-getting UN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get support for ZMODEM so your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calendars or custom-make it themsle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more benefits will occur, all because someon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on this low price as there is a 75% chance that the price will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years.  After all, updates are free (as p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$7 buys you all of the above, plus the satisfac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(as well as the satisfaction of open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he mailbox).  [Price effective 7/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and guess what?  Your reg. number will be good with all future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 you with your setup problems, simply writ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