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gon's Breath Mountain v.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5: Ricky Friesen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 am in no way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other than it may take up space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s, as far as I know, safe and stable.  To be saf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s included within this ZIP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BMV71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EXE  : Dragon's Breath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EMY.DAT  : DBM enem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DOC      : This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FG.EXE    : Config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     : DB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NOW : Info o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History of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TAVRN.DAT : Tavern C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OV70.EXE : Upgrade program to upgrade ALL versions to v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 by DB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CFG  : DBM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UNT.DAT  : DBM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DATE.DAT  : DBM's Maintenance Time Stamp file. (zero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B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's Breath Mountain is an IGM for use with LORD (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) written by Seth Able.  DBM is a big mountain where the user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different kinds of weapons and armour, fight in some caverns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in the exchange bank, so the users can store their gold in i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theft and hang out in a mountain top tavern.  I created DB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like LORD as I could so that the users would feel at home i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have to learn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DBM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DBM is very simple... first unzip DBMV70.ZIP to any dir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DBM\) and then run DBCFG.EXE.  Then select "C" from it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BM to your system.  Enter your name, your BBS's name,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dir (include trailing backslash "\"), the path to the DBM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trailing backslash "\"), the number of cavern fight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have each day (only available if REGISTERED),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the max amount of gems and fairys warriors are allowed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safety deposit boxs (only available if REGISTERED). Then select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it will install it for you.  You are now al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"Other Places" i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node system, you MUST have DBREATH.EX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y using this command at the dos prompt where DB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DBREA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BREAT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y Friesen            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BS           ;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     ;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DBM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                 ; Path to the LORD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DBM\             ; Path to the DBM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; Cavern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;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  ; Max number of Gems allowed in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; Max number of Fairy's allowed in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 Editor  **New for DBM v.7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edit and custom make your own monsters for Dragon'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!  All you need to do is from the main menu select (M)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.  And when you register it, you will even be abl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ut take a look at it anyways.  When editing your monsters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f what level they will be found in, because after all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impossible to beat, or do you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only $5.  This registers ALL future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Dragon's Breath Mountain.  To register,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form and send it along with the registration.  You can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 couple of ways. When you register you will reciev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ither via FidoNet E-Mail, or Snail-Mail.  If anyone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code, your code will be locked out and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y good on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for more than the 30 day Trial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mission from me or remove it from your system.  PLEASE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ncourage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ick up the latest version of Dragon's Breath Moun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Market IGM from my BBS, The Planet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-  1:358/29   2400-288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358/30   2400-144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DBM  - Dragon's Breath Mountai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PM   - Player's Market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ach me, Ricky Friesen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 The Planet BBS, Line 1: 403-320-9674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2: 403-327-2646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2 27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K 6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358/29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358/30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planet@lis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  - Thanks for the great door game,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releasing the player 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mbos &amp; SHARKware - For the great IGM driver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han Silsbe        - For the great monst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DRIVE v3.08 (C) Copyright Korombos and SHARKwa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cking Routines (C) Copyright Michael Tischer &amp; Bob Dalt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