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a PPE for PCBoard 15.21+ that recreates as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he slot machines in Las Vegas.  It incorporates multiple pa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nd All-Time High Scorer records, a Progressive Jack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in the registered version.  Dollar Slots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games missed in previous days, and also can use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ccounting credit balance as their playing money.  W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asino-style games from G���H�D S��TW�R�, an onlin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lot of slot machine games out there, mostly 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even a few PPEs as well.  The doors tend to be a bit unrealis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yoffs (sometimes betting $1,000,000 and more for each p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), and the PPEs I've seen usually give additional onlin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nnings of the game.  I designed Dollar Slots to be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in its approach.  None of the payoffs reward the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(although future options might includ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), and the payoffs tend to be more like th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in Las Vegas...which means a lot of smaller p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nes fairly few and far between.  Hopefully, this will sp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an being able to bet huge sums of money on each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Dollar Slots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Dollar Slots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OTS            30                        C:\PCB\PPL\DSLOTS\DSLO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llar Slots can also be added to a PCBoard .MNU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was as using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.LST by setting up a door like you normally would,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dslots\dslots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th creates the file PCBDOOR.TXT and forces it to run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ing an ordinary display file.  If installed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be set to shell to DOS in the DOO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requires the following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PE  - The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WIN  - The screen displayed if the jackpot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CFG  - The configuration file, including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gistered SysOps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INS  - The instructions viewed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PAY  - The payoff chart, also seen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LOTS.ACT  - The payoff chart used when the accoun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llar Slots will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BF - Where the players info (score, plays, etc)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1.NDX \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2.NDX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E.DBF    - Used to store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LOTS.SCO  - The score display file that Dollar Slots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We've got it installed on Hare Mail BBS and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itch, but I can't guarantee it'll run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 Slots may not be altered or modified via hex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, or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OLLA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Dollar Slots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Dollar Slots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Mail BBS to receive registration numbers as well a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most current versions of any PPE by G���H�D S��TW�R�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who have already registered Dollar Slots!  Al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the programmer(s) at CDC for supplying source (as usua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PKIT.  It includes source for an online calendar, and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in a VERY stripped down form, is used in Dollar Slo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used for the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go out to Alan Frayer, of The Casino Roya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acted me on Hare Mail with the idea to modify my casin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CBoard's account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Dollar Slots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Net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