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No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documentation recommends that a unique \PCB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e created for each node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ggested setup and what I'll use as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   - Node 1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2  - Node 2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3  - Node 3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\PCBx  - Node x base 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xxx distrib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s. This directory is not node specific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ne of them. (See note later about the KMAIL.OV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"unique" \KWORK sub-directory for each nod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WORK1   or   C:\PCB\KWORK     -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WORK2   or   C:\PCB2\KWORK    -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KWORK3   or   D:\PCB3\KWORK    - 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KWORK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2\KWORK   &gt; This would also be a vali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CB3\KWORK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oom for everything on one driv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KMAIL\KWOR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All files are erased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item is the same as in the KMAI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"unique" KMAILx.CNF for each nod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tandard ASCII text file, parameters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NF files should be placed in the KMAIL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in step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multi-node system is it suggested that the .CNF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something like (KMAIL1.CNF, KMAIL2.CNF, ..... KMAILx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Defines the comm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Defines the location of the node specific K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Optional, defines the location of a hold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 to provide pre-zipped packets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eed for this is described in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Use this for standard COMx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   - Use this for connunication 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"unique" scratch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b-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the same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x.CNF - It gets a little complica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variations. Just remember, line #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specific KWORK directory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1.CNF    KMAIL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   INTERRUPT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KWORK  D:\PCB3\KWORK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KHOLD      D:\KHOLD       Line 3  Optional, must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2. Multi-node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 the 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xplained in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WORK DIRECTORY DURING PROCESSIN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will now need to create a KMAIL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KMAIL batch file is unique to the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job of the KMAIL batch file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program and identify the appropriate .CNF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NF is read by Kmail to determine the correct \K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mail batch files are to be placed into the base \P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each node. The batch files MUST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but since each is located in a unique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Kmail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x.CNF C:\P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&gt; The location of where to fin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for this node. This is normall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PCB directory of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&gt; The name of the specific .C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                     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   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          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                      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KMAIL KMAIL1.CNF C:\PCB  ==&gt;  KMAIL KMAIL3.CNF C: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C:                       ==&gt;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CD\PCB                   ==&gt;  CD\P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 As you can see, this portion of each KMAIL batch fil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ode it is running on and needs to be customiz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of your system. Please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end to the grief and misery caused by an err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is and the rest of the items are the same as in KM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multi-taskers or network programs will report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trying to open KMAIL.OVR unles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.OVR are set to "read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KMAIL280, the KMAIL.OVR file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"readonly" attribu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need arise for you to set th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so with the Dos ATTR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 ATTRIB +R KMAIL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