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$10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day with te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The unregistered version has hardco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will make random commen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The registered version allow the sysop to se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S per day and the initial dollar amount a player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hangman over the modem. Works with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 bulletin maker for any BBS. Now supports RIP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RIP, ANSI and ASCII bulletins, updates files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dated entries.  Contains a built in Calendar feature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tandard registration: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a Key which will unlock the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the Key on the floppy siz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floppy will be filled with other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ndard registration plus HANGMAN: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wo Doors and MAKEDICTionary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receiver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MAKEDICTionary for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NW 170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leah, FL 3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Updating a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, just E-Mail me at the address listed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astercard or Visa by calling 800-484-1833 ext 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5-558-5080, by FAX to 305-558-5080. Credit cards ord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line via the Lighthouse II BBS, the home of Lachen Cre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305-364-0420. You can also mail credit card orders to 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et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2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LEASE send me note via the RA_UTIL Fidonet echo.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t the Lighthouse II 1:109/804 on CompuServe (user id 72134,4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POKERDOR (1.9b) Augus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(#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(s) and address(es)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key file and "latest" version on disk ($5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PokerDor Standard registration: 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 (See above for descri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PokerDor plus HANGMA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_____    3. POKERDOR, HANG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KEDICTionary,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DATELINE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___ 5.25     ___ 3.5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dd $2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d orders.)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% Sales Tax for N.C.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or Credit card orders]  circle type: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ount number                              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ture (ALL orders)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should be payable to Lach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NW 170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leah, FL 3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64-0420    FidoNet 1:135/404       Lachen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