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mpires:  Children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/95 by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BBS:  The Abysmal T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iece of Shareware at your own risk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yet it is yet in no way is the author lia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your system, yourself or your users.  You are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this software free for 45 days,  After that 45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or discontinue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release version is to be distributed everywhere!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D, GREAT!  If you are selling it on disk, please don't char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dollar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legd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or /Pro is a produc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PI is a produc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etc... is a product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s a product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go out to Trevor Warren for an extremely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relating to research and other various ideas and Vampir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Peter Hanmore deserves a special thank you also, for his grea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programming aspec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also be given to the great team of beta testers which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hroughout it's developm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Joel Downer (Author of Ironox &amp; Doors/2) for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DGROUP bug &amp; making this releas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ent through much testing and is very solid current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to report!  It operates perfectly under Window's 3.0 &amp; Up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S/2 Warp &amp; DOS.  I have no doubt in my mind that it will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any other operating systems, but I do not have the mean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f you have another operating system that you find it work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et me know so I can add it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Uncompress the file you recieved into it'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Edit the inclosed VAMPIRES.CFG to mee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TRIBBS               -&gt; Drop File type,  Please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which correspond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IBBS - TriBBS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B - PCBoard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P - Gap,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F - Spitfir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BBS - RBBS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C -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WIV - WWIV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r BB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y of the above listed dro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y shareware drop fil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        D:\TRIBBS            -&gt; Path to the drop file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ually be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individual node's direct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uld be different for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vent fil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        The Abysmal Trench   -&gt;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Mike Fenton          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38400                -&gt;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 3                    -&gt; IRQ number or FOSSIL for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:         ANSI                 -&gt; ANSI, RIP, or FULLRIP (Local RIP to come!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be Ansi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Duplicate this for each node you are running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MPIRE2.CFG, VAMPIRE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Create a batch fi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GAME\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VAMPIRES.CFG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(Reset your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for VAMPIRE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 (Configuration file) {Option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include LOCAL for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Setup your BBS program to ru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as designed as a simple method for the sysop &amp;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game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can be run with the same config &amp; format as Vampires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 in a multinode situation so feel free to add it as a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ssword for the user editor enter your passwor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or yourself are ambitious feel free to send me your VICTI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.DAT files and I will be sure to include them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ame never needs to be reset as when it is w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.  Should you wish to reset it before that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batch file to do the job (RESET.BAT) it should only be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re you wish to reset the game.  Alternatively, you may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 Online players interactions with each other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In the near future expect to see complete InterLin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!!  This version will fully support 2 people online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d file handling routines.  The interaction will com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t is PERFECTLY safe in a multinode situ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work when someone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Give an Extra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Take awa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game far from complete.  There are still a great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terNod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orm Co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 COMPLETE* The Ability to create new Vampires (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IP Graphics (Including LOCAL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 COMPLETE* Much more complex fee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 COMPLETE* More personalized Lesser vampires (will become EVIL vamp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ALREADY* Many Many more secre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I reci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lly intend to support this as game as long as I'm physically/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f you have any problems whatsoever feel free to contact me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y best to fix the problem as soon as possible. 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 updated copy to be crashed to them as soon as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.  All others will see the updates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mal Tre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683-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683-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29/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Only by registering this product can you ensure that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heduled new features come to be!  By registering you ena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finish the game (after solving the many puzzles leading t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ave them the annoyance of the Unregistere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 credit card door will be in place for all your nee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