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U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U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EXE    -   The main WCS U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U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U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UNO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U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U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U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U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U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U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UNO WCSU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U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U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Uno" is similar to the card game of "Uno".  Seven cards ar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nd your computer opponent, and a card is put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. Who plays first in each hand alternates between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Type in the number under the card you choose to &lt;P&gt;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...a card that matches the numbe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] ...a card that matches the colo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] ...a card that matches the kind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] ...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do any of the above, you must &lt;D&gt;raw a car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and your opponent gets to play. Whoever plays all the card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hand. The number of hands you may play are a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Losers score nothing. Winners are awar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ards in the opponent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o Card           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Cards:       Fac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wo: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Cards: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Cards: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s: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Draw 4:       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U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Uno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be able to run multi node (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node version), 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 for hel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terBBS part of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- BIG thanks for helping test the InterBBS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lot of messages went back 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