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2400-1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2400-57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RDWA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WORD WA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WORDWAR      Location of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WORDWAR.CFG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WAR WORDWA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WA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the included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BSxx.ZIP (xx = version). Updates to this file will always b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