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NetMail/Internet E-Mail v1.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(c) 1995 /�navrin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/Internet E-Mail v1.0� [PPE] Written in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`E' replacement PPE for your Fido Net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Gives you choice of either Netmail of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nfiguration File defines the Fido UUCP Gate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our CMD.LST of your Fido NetMail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*MUST* have full screen editor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Campbell - Anavr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campbell@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sysop@1:2604/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The Eagle's Nest - (201) 670-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(201) 670-6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rovide any warranty of any kind on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