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03/95 (1.50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still a problem with the program not working r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happened when I added the FILE_ID.DI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wrote the routines and everything is working f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TIC-CFG.EXE program would only accept upper case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information.  On some archivers an uppercase in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5 (1.40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ound a problem in a .TIC that would cause CAM-TI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s found about 3 hours after I posted the 1.3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several people downloaded it so I'm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new version so those people can get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5 (1.30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/USEUPLOADEDBY  Registered users can use the /USEUPLOADEDB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-TIC.EXE command line so it uses "Uploaded by: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ceived by:".  This will allow PCBFiler to delete the "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:.." line when it moves files from your recent uplo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re was a problem with the .DIZ extracting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was too big.  It would cause the program to hang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ysops inpu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FILE_ID.DIZ in ZIP, ARJ, ARC, and LHA/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configured in the TIC-CFG.EX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.  If you leave a line Blank then Cam-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* search for a FILE_ID.DIZ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 - The first release was missing the message sub system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ue to the fact that we were using two different filena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hould of only been using one.  Our test directory contai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ub system files, but the release version only h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Both .EXE's now point to the save message sub syste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