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rs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RS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Race is a PPE for PCBoard 15.21+ that is a mix of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, and racing!  The Aces in the deck become the "horses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 cards dealt determine the odds for each "horse" winning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ards are necessary for a "horse" to travel the length of the tra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es dealt in the first 7 cards mean less chance that the hor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, but the payoff is greater if it does!  In the 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Race also allows greater configurabiltiy for plays per d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arting money, and the ability to play games miss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choose, Horse Race can also be configured to use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ccounting credit balance as their playing money....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other casino-style games from G���H�D S��TW�R�,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can be created, with users gambling "real"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RS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Horse Race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Horse Race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    30                        C:\PCB\PPL\HORSE\HOR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se Race can also be added to a PCBoard .MNU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was as using the CMD.LST.  It can als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.LST by setting up a door like you normally would,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horse\horse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th creates the file PCBDOOR.TXT and forces it to run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ing an ordinary display file.  If installed in this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ust be set to shell to DOS in the DOO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e Race requires the following 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.PPE  - 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.CFG  - The configuration file, including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gistered SysOps.  See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.INS  - The instructions viewed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orse Race will cre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BF - Where the players info (score, plays, etc)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1.NDX \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2.ND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E.DBF    - Used to store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.SCO  - The score display file that Horse Race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e Race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We've got it installed on Hare Mail BBS and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itch, but I can't guarantee it'll run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e Race may not be altered or modified via hex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, o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ORS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Horse Race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Horse Race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Hare Mail BBS to receive registration numbers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the most current versions of any PPE by G���H�D S��TW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the programmer(s) at CDC for suppl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ual) with their RIPKIT.  It includes source for an online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 of that source, in a VERY stripped down form, is used in Hors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endar used for the make 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go out to Alan Frayer, of The Casino Roya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acted me on Hare Mail with the idea to modify my casin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CBoard's account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Horse Race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 or mark.zec@neo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 Conference - Gated to M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Net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