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7  of  KSP-Mail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EXE    The KSP SMTP Mail and NNTP 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MAIL.DOC    A Sysop's guide to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NEWSG.EXE    A utility program to extrac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sgroups from a PCBoard BBS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ussion of "ksp-mail.newsgrou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