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15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everal problems 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playing an addition round on the same day a corrupted st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en attempting to play ahead or making up a day a corrupted st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y played as shown on the ca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