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an N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all your people have the new E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ould be a good idea to use the Net-Wide RESET feature, or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o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