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nt Connections v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y Tim Kir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RIBBS.SYS created by LOGON.BAT.  If you already using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have to do is add RECENT.EX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rectory for Recent Callers (ie. C:\BBS\MISC\RE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to that directory.  Adjust RECENT.CFG to suit your fa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,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utility you must create the door drop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ser logs on.  The easiest way to do this is to u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BAT.  RECENT.EXE uses TRIBBS.SYS so just simply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 RECENT.EXE resides every time a user logs 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node purposes, it is the same.  Just make sure tha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.SYS from the current USERS NODE is copied to the 'hom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MISC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TRIBBS.SYS DEL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is program to run in the BETWEEN.BAT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you are creating the door dro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e. if you have no LOGON.BAT then make an empty one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put anything in the LOGON.BAT, just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1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3: Path to display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4: Begin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5: Ending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6: Color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7: Color of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8: Color of O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9: Color of Ev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0: Color of Corners, Titl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1: Color of Table, Title Underline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2: Color of Title Underlin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3: Number of Callers to Display (Maximum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14: N for Name or A for Ali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15-: Names to exclude from list (limit: 1 billion names...he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, no lim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path to the display directory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.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amp; 5.  These are for both begining and ending display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des like @CLS@ to clear the screen or @PAUSE@ depending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are going to use the display file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nly display 10 callers, and are having it as a BULLET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not want an ending code as you are left 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ut, if you are using it as a logon screen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e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 through 12.  TriBBS display codes as outlined in the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rmine the output color for all aspects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.  The number of callers to display.  Any number between 1 and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alid.  Although it is not recommended that you use too many as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noy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 Place a N or an A on this line.  N is for real names, 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to be displayed on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5 onward will be names of users to exclude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exclude yourself, your cosysop, local users th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names (for mailruns like MAILRU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RECENT.EXE out locally too but there must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in the directory that RECEN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urging of data file.  RECENT.DAT is the only record that is used to create display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data file (RECENT.DAT) for history with a total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It does not matter if you go from 50 one day to a low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10 as it will purge the datafile and only tak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llers to a maximum as sysop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NT.DAT is empty, upon logon it will be created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).  The users name will be displayed as the fir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logon after that, it will not display the current call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hanging the config file to display other colors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ng colors for each record, just make the tw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is only $6.  Registration remove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display file and replaces i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  Oh yeah, you will find something NEW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ime you execute RECENT.EXE without it being registere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