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DMANSI.COM -- OS/2 Virtual DOS Machine ANSI Driver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direct replacement for OS2FIX.COM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solves an incompatibility problem between the OS/2 VD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OS, leaves the VDM without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FIX.COM is now obsolete, SVDMANSI is to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are not familiar with the way OS2FIX worked: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f any) containing ANSI.SYS from DOS_DEVICE in the DOS ses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place a line "SVDMANSI" in the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OS_AUTOEXEC, before any ANSI codes are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ANSI codes are supported.  Not supported 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report (usually only used to detect the presence of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and handled by the BBS itself), and keyboard key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an omission than a safety feature)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s with this program, you can send me e-mail on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529-9525, or via 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lle Homine Albe @1:103/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ntinue to use this program after the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please send 5 cents to the Clinton Legal Defense F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to the charity of your cho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