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siris XLT v3.0 Multi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aturing Prime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Star brings the Windows GUI Interface to ALL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quiring Win 3.1, WFW, or WIN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Star uses advanced RIP graphics to bring the Windows GU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Windows, OS/2, Unix, Mac, and Amiga users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custom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your callers to use a specific terminal program, ow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brand of computer, and using a specific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going to win you a lot of friends or make your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biggest and most successful BBSes in the cou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they don't require their callers to us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s nor do they require their callers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a caller that doesn't want to use PrimeStar,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ris supports TTY/ANSI and you don't don't have to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ware or Shareware BBS. Osiris does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, but not all, of the features found in Osir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asy to use INSTALL program. Most sysops can put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 BBS ON-LINE within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lers use a THREADED reader to read news and echomail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at you'd find on Compuser or a UNIX based news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MULTI-PORT serial cards such as Digiboard, Star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INCOMING UUCP sessions and can act as an INTERNE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ilt-in 4-D Fidonet Mailer. Certified FTSC compliant by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nnings, founder of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detects and processes TIC, RAID, and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andle up to 54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I. Router can auto-route for 54 different networks at once or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addresses within the sam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r Protocols includes Wazoo, EMSI, HSP, Modem7, Te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link, and Sealink with Over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mited Number of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the following Rout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FOR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ROUTE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O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{} TO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Y ATTEMPTS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FILE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NNECTS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L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DDRESS {} For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PROCESSING {ON/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E {} TO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un is followed by ONE of the following ver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 4-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LD 4-D address is like a regular address  but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wildcard character '*' in place of any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e DOS '*', '*' will match anything in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1.237.*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LD 4-D address also supports the ques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the question mark in place of any singl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NODE or POI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 1.296.20?.0 or 1.296.?00.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-an-Shoot Configu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-an-Shoot Nodelist Editor. Can edit or add nodelis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having to recompil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-an-Shoot Matrix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security features including but not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evel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r Level Secure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r Level Secur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-out anyone not in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SOME type of password for mail pi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lis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t Mai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mb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c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-&gt;Internet Email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Standardized MSG message structure. Almost any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will work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configuration program. Just tell it the node numb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address, and it will configure everyth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arly 550,000 bytes of INDEXED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xteen STATISTICAL functions available to cal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terday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 Best Time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 Worse Time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10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10 D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10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10 Msg P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Rat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Usag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Called On A Specific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's YOUR Call History, When you called (last 30-90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System In-U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YOUR Downloads (What Files and W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YOUR Uploads (What Files And W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AL functions available only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downloaded a specif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files has a specific person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 Chart showing the user graphic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s for a specific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 for a specific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people reading each news or echo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Sysop Statistical functions REQUIRE a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ilt-in On-lin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ility to change the internal text prompt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Novel, 3-Com, Lantastic, and several oth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Bi-directional protocols such as HS-Link and Bi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st B-Tree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ild subsystems and select commands via a mouse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anager. The system manager uses virtual windows,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s, buttons, radio buttons, and check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manager even has it's own built-in THREADED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have to log-on to the BBS to read/reply t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lexible security levels and user defined COMPARE method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 the NODE, TIME OF DAY, and even the DAY of the week for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display file, SPL/I command file, or Externa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billing system. You can CHARGE the caller on a COMMAND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he or she selects a command, the amount you define is de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ir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L/I, a C like programming language. Comes complet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ge three pass compiler and linker. Generates highl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modules. Supports WHILE, FOR/NEXT, SWITCH, IF/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as well as functions to define and manage 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 and MEMO databases. Over 130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WINDO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features include reply, carbon copy, return rece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 file to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ree log levels: Normal, Heavy, and Ridi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UTOEXEC SPL/I Command files that get execu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bout to LEAVE a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UTOEXEC SPL/I Command files that get execu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nto a new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UTOEXEC SPL/I Command files that get execu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nto a new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GLOBAL SPL/I Slash command files that you can acce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ed maintenance system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Generates New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Generates File Reques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Manages Message areas. Removes deleted msgs and keeps area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ertain number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Manages History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Automatically Posts System Bulletins on certain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Automatically Posts Messages in specific Message areas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Cleans up OLD system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Converts NEW uploads to correct ARCH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moves BBS ADs from new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ADDS your OWN BBS AD to new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Adds ARCHIVE comments to NEW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Can REMOVE files from selected areas tha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downloaded in XX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Delete Callers that have not called within XX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Delete ZAPPED caller, those with access level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Manages UPLOAD and DOWNLOAD database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Can run OTHER application on specific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Can do a SYSTEM wide virus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Can do a SYSTEM wide file integrity check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(EXE, COM, OVERLAYS) that may have been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NEW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) Daily Maintenance Report TO the sysop listing all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s well as calls, downloads, upload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) Automatically removes AD's that have EXPIRED (Classified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ilt-In Document Retrieval system. View, download,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documents. Search option supports up to 8 key 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OR, and NO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ilt-In definable database's. Just draw the screen dis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SCII editor and plug in the fields with Dbase styl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. You can index on any or all the fields.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es using up to 8 key words or phrases with AND, OR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ilt-In Classified AD system. Define the name of the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level required to POST ad's, and the MAXIMUM time a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run then find a spot and PLUG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ve each CD-ROM it's own PERSONAL file system and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anager will automatically create ALL the file area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directory on the CD. It can automatically ADOP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D-ROM including descriptions if the CD-ROM has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isting the files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ONE CD-ROM drive with an unlimited number of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LY make the file system that corresponds to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in the drive will show up. Switch CD'S weekl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do is swap the disks, Osiris does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elete a CD's files and file area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f the mouse. In 1/100th of a second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that CD disappears and WITHOUT e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caller notification of System bulletin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allers LAST time on-line and the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bulletin wa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ine your OWN method of doing system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ngle line file descriptions with optional 99 line EXTEN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ilt-in Automatic Virus scan on any newly up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ans NEW uploads for ANSI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Archive integr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-Detects and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_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veral other embedded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ew the contents UC2, ZIP, ARJ, SQZ, ARC, ZOO, and LHAR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ew a TEXT file inside a UC2, ZIP, ARJ, SQZ, ARC, ZOO, or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st subsystems 32,732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ANSI/WORDSTAR compatible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Mouse, Scroll Bar, ICON Driven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editor with Qu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load Messages using any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WO built-in (No Doors Required) Off line readers, QW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ONLY the message areas you wan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bdivide message areas into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bdivide file area into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ine access levels on INDIVIDUAL files in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builds and sends a FILExx.DE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ownloading files. FILExx.DES contains th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 of the files you downloaded along with th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obtained the files, and WHO to notify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rong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notification of NEW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manager automatically scans and displays NEW uplo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. No more having to HUNT them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WO time billing systems. One works on DATE, the other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spent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billing system. Bills user based on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ract and REARCHIVE individ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oks for an unlimited number of external applicat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n-line games. Just click and enter the nam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ilt-in time and kilobyte banking system with ATM.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draw if you need time or kilobytes to complete a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o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ilt-in Call Back Verific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imited number of EXTERNAL file transfer protocols,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ine your OWN startup sequences, i.e. what Osiris do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on as the caller types in his 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ine your OWN new user sequences, i.e. what Osir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caller enters his or her user reco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ine your OWN logoff sequences, i.e. what Osiris do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selects to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 File Recovery. If you lose carrier or hang-up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selected for downloading, Osiris will REMEMBER wh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ere and automatically add them to the download que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digy style rotating Rip AD system. Complete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 Slicing Support for Desqview, Windows 3.1 and OS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TI-OLD File Uploads. You can specify a year and a percen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iris will check the DATE stamp on new uploads and if it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ERCENTAGE" of files contained in the archive are OLD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date, the upload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BBS Echomai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and Shoo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mail notif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D dup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CRC dup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ID dup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level security system including Packet level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mail BILL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C/Rai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up to 8000 message areas. Callers can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they want to read. One, any combination, or all 8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iris will TRACK the messages they have and have not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over 1 billion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WK echomai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I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sgroup Support includes but not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*ORIGINAL* subject line, up to 1000 character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ing to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Followup-T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Referenc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es are automatically routed back to ALL the newsgrou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message was posted to, unless redirec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up-to contro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Newsgroups line contain the NAMES of all the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ly ONE PHYSICAL messag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can elect to have a reply sent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system designed so that no caller can caus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posting something to the wrong newsgroup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easy to use they don't need to know ANYTHING about US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act, they may not even notice that it is a newsgrou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s rock solid, over a 2 million newsgroup mess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, handled without a single mish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ET utiliti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ing Ftpmai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nymous FTP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group Import/Ex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To Internet E-mail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HOST package featu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lligent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s feed program supporting mix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s (compress or gunzip). Can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to 1000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CP connect time billing and statistic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-server. News-server lets those you fee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sgroups on and off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n be HOOKED-UP LIVE to Internet with FTP (IN/OUT), ARCH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 (IN/OUT), and GOPHER using a SLIP/PPP, T1, or 56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BBSnet by Murkwork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15 essentials features the competition makes you pay EXT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include as part of the B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erne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3 built-in Accoun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Built-in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Built-in 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Built-in Bluew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Built-in Database Retriev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Built-in Classified 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Built-in Document Retriev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Support For Multiport Intelligent Serial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Built-in Fidonet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Built-in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Supports for TWO nodes i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Free life time VOIC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Free life time 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Free Upgrades for a FUL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net Mailer and the Internet Gateway would cost you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0 dollars in most other BBS packages, if they ar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ven get to try a full functional 32 line version for 1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 ALL these features, the price for a 2 line Osir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$150.00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