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k is based on a series of sermons  on  The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mants that I  first  delivered  October  1986-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7  while  pastoring  at  Holbrook,  Arizona.  Mo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was based on scholar and preacher William Barcla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book, THE TEN COMMANDMENTS FOR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also indebted to the faculties  of  Central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, Springfield, Missouri;  Nazarene  Theologic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y, Kansas City, Missouri; and Southwestern Baptist  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Seminary, For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