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V: THE LO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ST CO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arable of the Lost Coin Found is recorded  on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uke 15:8-10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Or suppose a woman has  ten  si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ins  and loses one.  Does she not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 lamp,  sweep  the  house  and 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refully  until  she finds it? 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e finds it, she calls her  frien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ighbors  together  and  says,  `Rej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me; I have found my lost coin.'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same  way,  I  tell  you, 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joicing in the presence of  the  ang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 God  over  one  sinner  who repent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Luke    15:8-10,    New 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lost  silver  coin  mentioned  here  is  the 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chma, which was equal to the  Roman  denarius,  and 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ut  20  cents today.  However, it had the purchasing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bout 20 dollars today, equal to about a day's wages t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WESLEYAN  BIBLE COMMENTARY (Kansas City: Beacon Hill Pres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UKE,  by Ralph Earle, pp. 293-4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in  was  probably  worth more than its face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it was the custom of a married woman to wear 10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 a  silver  chain  as a headdress, similar to our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dding ring.  These coins could not be taken away  from 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ay a debt. (Barclay, DAILY STUDY BIBLE SERIES, LUKE,  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9 ff.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ypical Palestinian peasant's house of  Jesus'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very dark, lit only by one circular 18 inch wind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or was packed dirt,  covered  by  dry  reeds  and  ru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Barclay, DAILY STUDY BIBLE SERIES, LUKE,  pp. 209 ff.)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lamp would probably be needed to search for a  small  co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n the da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ost coin was very valuable to the lady who los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  she   would   carefully     remove  the  dry  ree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atically sweep the dirt floor,  looking  for  the  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ded  by  the  light of an oil lamp.  She searches UNTIL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s it.  After finding the precious coin,  she  would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 friends  and  neighbors  to  rejoice  with  her.   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llels this story to the rejoicing of the angels in 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ne sinner rep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ymbols in the story and the reality they 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woman            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lost coin          A lost person (s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lamp               The 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Friends and Neighbors 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The house              The inhabited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woman  searches  the house carefully UNTIL she finds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coin.  Jesus pursues the lost sinner UNTIL he find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D LOVES THE S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some people did not welcome Jesus, James  and 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ked  Jesus,  "Lord,  do  you want us to call fire dow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ven  to  destroy  them?"  (Luke  9:54,  New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).  Jesus then rebuked  them.    Jesus  came 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ners, not destroy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God demonstrates his own love for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 this:  While  we  were still sin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rist died for us.    (Romans  5:8,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must love the sinner as Jesus did.  We must not RE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buse, with more abuse.  We must  ACT  when  abused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ve.  Jesus came to save the lost. That is our miss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