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V: THE COST OF DISCIP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OWER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Tower Builder is found only in Luke 14:28-3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wer Builder  and  The  Warring  King  (Luke  14:31-33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olic  illustrations   of  the  cost of discipleshi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outlined in Luke 14:25-2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rge Crowds  were  traveling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,  and turning to them, he said: "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one comes to me and does not hate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ther and mother, his wife and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brothers and sisters--yes,  eve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wn  life--he cannot be my discipl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one who does not carry  his cro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llow  me  cannot be my disciple.  (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:25-27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Suppose one of you wants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wer.    Will  he not first si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stimate the cost to see if he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ney to complete it?  For if he 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undation and is not able to finish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ryone  who  sees it will ridicule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ying, `This fellow began to  buil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  not   able   to  finish.'"    (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:28-30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tower  mentioned  was  probably  a  common s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'  day.    Vineyard  owners would build a tower and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ards  to  prevent  thieves  from  stealing   the   harv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William    Barclay,   DAILY   STUDY   BIBLE   SERIES,   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hiladelphia: Westminster Press, 1958), p. ?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tory is that of planning.    A  primary    ste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ning to build a tower is figuring material and labor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 have  enough  money  before   beginning   to   bu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wise,  one  could  become  a laughing stock beca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ly-finished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fore  interpreting  the  parable,  Luke 14:25-27 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addressed, since the  parable  illustrates  this  pa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was on his way to the cross, whereas the crowds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he was on his way  to establish  the  messianic  emp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Barclay,  Ibid.).    Since  Jesus  was  going  to pay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rible price for our salvation  in  the  near  futur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he knew that his followers would also be persecuted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to pre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idea of Jesus saying that his disciple must ha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or  her)  father, mother, wife  (or husband),  broth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sters, even his (or her)  own  life  sounds  wrong  to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stern  ears.   Didn't Jesus command us to love one anoth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n't hate condemned by God?  Didn't God institute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 didn't  Jesus  command  us  to  love  God,  oth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selves?  Here are two passages in Jesus' own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e of the teachers of the law 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heard  them debating.  Notic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 had given them a  good  answer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ked  him,  "Of  all  the  command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the most importan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The  most  important  one," 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,  "is  this:  `Hear,  O Isra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rd  our God, the Lord is one.  L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rd your God  with all  your  hea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all your soul and with all you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with all your strength.'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this: `Love your neighbor as yourself.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 is  no   commandment 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se." (Mark 12:28-31, New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 new command I give you: l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other. As I have loved you, so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ve  one  another.  By this all m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now that you are my  disciples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ve  one  another."  (John 13:34-35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is  Jesus'  command  to  hate  reconciled  with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to love everyone?  If Jesus' command to hate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 taken  literally,  it  would destroy the famil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urch,  both  of which God himself instituted.  It would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t  destroy   all   human   relationships,  and precipit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rder and wars. A literal interpretation is obviously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lies in the Bi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'  use of the word "hate" here is a Hebrais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rowd he was addressing understood.  Adam Clark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Jesus' use of the word hate in Luke 14: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thew,   chap.  x.  37,  expresses  the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ing  of this  word,  when  he  says,  "H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veth  father  or  mother more than me."  In ch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. 24 he uses the word   HATE in the  same 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we read, Rom. ix. 13, "Jacob have I lov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sau have I hated," the meaning is simply,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ved  Jacob,  the Israelites,  more than Esa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omites.  That this is no arbitrary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 word HATE, but one agreeable to the Heb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diom, appears from what  is  said  on  Gen.  xx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-31,  where  Leah's  being  HATED is expl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chel's being loved  more  than  Leah.    (Clar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ARY ON THE HOLY BIBLE, p. 8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Jesus meant was that God must be placed first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 love him as Jesus did.  Jesus loved his Heavenly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than material   things,  more  than  worldly  pow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tige,  more  than his earthly mother and father, br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isters, more than anyone.  He loved his Heavenly 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 than  his  own  life, which he was about to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he would give his life for us.  He also  loved  u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his own life.  This is the cost of discip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re is a paradox: you can't love  your  family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hating"  them.    God's love seeks the best for the bel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we love with a  mere  selfish  human  love,  we  hurt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ily.   If we love them with the love of God, we help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must place God first.  He loves our family  more  than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pick up our cross and  follow  him  means  to 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ete and continuous submission to the will  of  God--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y of life.  [WESLEYAN BIBLE COMMENTARY (Kansas City: 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ll Press), LUKE,  by Ralph Earle, p. 290].   Jesus  is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e model.  If we truly love God, we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Now," Jesus says, "count  the  cost.  Are you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that tower?  Are you able to be my disci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 REQUIRES THAT WE LOVE HIM MORE THAN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be thinking, "I don't think that I can be Jes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iple under the conditions that he lays dow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ly, we cannot love God first without his help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s us the ability by placing his love within our he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all comes down to a decision for each of us. 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od--his way is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