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CKED SHAREC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Wicked Sharecroppers is found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 synoptic  Gospels: Matthew 21:33-46; Mark 12:1-12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20:9-19.   It  has  variously  been  called  The  W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sbandmen   (Trench),   The  Parable  of  the  Tenants 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Version), and God's Vineyard (B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 [Jesus]  went  on  to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ople  this  parable:  "A  man pl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neyard, rented it to some  farm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nt  away  for  a long time.  At har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he sent a servant to the tenant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 would give him some of the fru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vineyard.  But the tenants  beat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sent him away empty-handed.  H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other servant, but that one  also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at and treated shamefully and sent awa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mpty-handed.  He sent still a thir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ounded him and threw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 the  owner  of  the  viney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id,  `What  shall I do?  I will se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n,  whom  I  love;  perhaps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 h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when the tenants saw him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lked  the  matter  over.   `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ir,' they said.  `Let's kill  hi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inheritance  will be ours.' 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ew him out of the vineyard and 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at then will  the  ow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neyard  do  to  them?  He will 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those tenants and give the  viney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the  people  heard  thi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id, "May this never b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looked directly  at  th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ed,  "Then what is the mean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`The stone the builders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come the capston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one  who falls on that st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oken in pieces, but he on whom it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ru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achers  of  the  law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ief  priests looked for a way to ar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immediately, because they knew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oken  this  parable  against them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were afraid of the  people.  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:9-19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the second parable that Jesus gave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Jewish leaders' questions.  "Tell us by what author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doing  these  things,"  they  said.   "Who gave yo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ty?"  (Luke 20:2, New  International  Version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ef  priests, scribes and elders made up the Sanhedr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reme Court of the Jewish nation.  In their minds,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hority to control the Temple, not Jesus.   (Turnb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. ed., PROCLAIMING  THE NEW TESTAMENT, THE GOSPEL OF L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alph Earle, p. 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tells  the   crowd,  which  included  the 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ers,  this  parable.  The arrangement of a landown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croppers or tenants was understood both  by  th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nd by peopl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edge was a thick-set thorn hedge, planted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wild  pigs  and  thieves.  The winepress was two troug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lowed out of rock or made of brick, one  hig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.   Grapes were pressed in the higher part and the ju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 to the lower end.  The tower was a watchtower and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lodging  for  those  working  in the vineyard.  (Barc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STUDY BIBLE SERIES, MATTHEW, p.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clay comments on this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nterpreting a parable it is  normally  a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ciple  that  every  parable has only on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at point has to be seized, and  that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not  to be stressed.  ....  But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arable it is different.   ...the  detail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meaning.  (Barclay, DAILY STUDY BIBL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, p.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aracters and symbols of  the  stor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s and things that they 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Owner of the Vineyard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ree Servants           Jewish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Owner's Son              Jesus the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enants (Sharecroppers)  Jewish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Others                   Gentil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The Capstone             Jesus the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The Vineyard             The Kingdom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Builders                 Jewish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Fruit of the Vineyard    Heart Repen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le  gives  an  excellent  outline  of  the  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pretation (Turnbull, Gen.  ed.,  PROCLAIMING  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,  THE  GOSPEL  OF LUKE, by Ralph Earle, pp. 90-9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his outline with other content along with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THE SERVANTS.  The vineyard owner sent three serv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harecroppers:  The  first  they  beat  and  sent 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ty-handed.   The second they beat, insulted, and sen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ty-handed.  The third, they wounded and threw 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neyard.     The servants were prophets that God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ish leaders.  Jewish tradition  states  that  the  Prop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remiah  was  stoned  by  the exiles in Egypt and Isaia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wn in two by king Manasseh.  (Trench, NOTES ON THE PAR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UR LORD, p. 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SON.  God  finally  sent  his  Son  to the 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ers.  "Let us kill the heir and the inheritanc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s"  is  not only morally wrong, but logically flaw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us leaders  wanted  to  kill  Jesus  to  reta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l  hold  on  power for self-aggrandisement and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wealth.  They, of all people, should know  that  n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fight God and win.  However, they persisted and had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THE SUBSTITUTION.  He will "kill those tenants  an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vineyard  to  others."    (v.  16).    This prophec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ally fulfilled in the destruction of Jerusalem in AD 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be completely  fulfilled  in  the  Second  Com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.    Paul  explains  the passing of the viney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tiles in  Romans 11.  Please note that there is a  Rem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srael and that Israel has not been forsaken by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identifies  himself  as  the  "stone the bui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ed" that became  the  "capstone"  of  the  new  chu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urnbull,  Gen.  ed.,  PROCLAIMING    THE NEW TESTA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PEL  OF  LUKE, by Ralph Earle, p. 89).  Barclay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Jesus quoted from  a composite of  three  Old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hecies:  Psalm  118:22; Isaiah 28:16; and Daniel 2:34-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-45.  (Barclay, DAILY STUDY BIBLE SERIES, MATTHEW,  p.  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ch fur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ason why He leaves for a moment the im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vineyard,  is because of its inadequac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th one important part of  the  truth,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lice  of  the  Pharisees  should  not  def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pose of God,--that the Son should yet  be  He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distinctly declared by the respected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oming the head  of  the  corner,  o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ilders  stumbled  and  fell, and were brok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if they set themselves against it to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 fall  upon  them, and crush and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terly.  THEY fall on the stone, who are  off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 Christ in His low estate (Isaiah viii. 14;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. 34); of  this  sin  His  hearers  wer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ilty.    He warns them against a worse s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were on the point  of  committing,  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 be followed by a heavier punishment; th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m the stone falls, are they who deliberate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selves  in opposition against the Lord--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He is.  They shall not  merely    fall 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oken,  for  one  might,  although  suffer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rm, recover himself,--but on them the ston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ll and grind them to powder  [Thi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dgment  day for all unbelievers].  (Trench,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ARABLES OF OUR LORD, pp. 73-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e 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way it is  for  those  who 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Christ  and  wish  to hold on to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seek to save themselves and are lost 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find  the  best  and highest in life on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pt God's way and do his will.  (Turnbull,  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., PROCLAIMING  THE NEW TESTAMENT, THE GOSP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KE, by Ralph Earle, p. 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FUTILE TO FIGHT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LOGICAL TO JOIN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isest decision one can make is to accept Chr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rd and Savior.  The most foolish decision one can  mak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reject  Christ  as  Lord  and Savior.  Let us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th i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