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I: THE WORD OF GOD AND PR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GIFT OF SAVING FA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d Love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 loves you and desires an abundant life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God so  loved the world, that he g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begotten  Son, that  whosoever believ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him  should  not perish,  but  have  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asting life. (John 3:1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ly did  God tell you that  he loves you, but he  prov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  by  sending his  Son to  die  for you!    His love 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by  the abundant  life he has  planned for  you now-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fe as well as in the life to come.  Jesus sa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thief [Satan]  cometh  not,  but f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al, and to kill, and to destroy: I am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 they might  have  life,  and tha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ight have it more abundantly. (John 10:1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 is  there so  much evil  in the  world and  why d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not experience the abundant li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 Has Separated Us from G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people are sinful, they are cut off from God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ssings.   The Bible teaches and human experience confi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sin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all have sinned,  and come sho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ry of God; (Romans 3: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were created for fellowship with God, but that fellow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broken  when we rebelled  against God.   This sin  brough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ual de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wages  of sin is death;  but the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God  is eternal life through  Jesus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r Lord.  (Romans 6: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continually strive  for the abundant life but alway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.   Business  success, wealth,  education,  religion,  f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ugs,  pleasure and all  human substitutes cannot  fill the G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d void  in the human heart.  How  do we become reun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 and experience the abundant li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esus Christ Is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Christ is God's only  provision to forgive our 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ive us abundant life.  Jesus died for us--he took our pena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scarcely for  a  righteous man  wi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:  yet peradventure  for a  good ma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even dare  to die.  But  God commend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  love toward us,  in that, while 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t  sinners, Christ  died for  us.   (Ro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:7-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  demonstrated  that  Christ's death  was  accepted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rifice for us by raising Christ from the d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I delivered unto  you first of 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I also received,  how that Christ 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our sins according to the scriptur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 he was buried,  and that he  ros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third day  according to  the scrip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that he was seen of Cephas [Peter]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 twelve:  After  that, he was  s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 five hundred brethren at  once; of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reater  part remain  unto this 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some  are fallen  asleep. (1  Corinth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:3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t is the only way to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sus  saith  unto  him, I  am  the 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uth, and the  life: no man cometh 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ther, but by me.  (John 14: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not  enough to know that  God loves you, that  s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 you  off from God and  that Jesus Christ  is the only 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 Must Receive Christ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personally receive Christ  as your Lord and S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ble states th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 as many as received him, to them gav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wer to become the sons of God, even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believe on his name:  (John 1: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receive Christ by fa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by grace are ye saved through fait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not  of yourselves:  it is  the gif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d: Not of works, lest any man should bo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Ephesians 2:8-9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choose to receive  the truth about Jesus Chr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ly Spirit will give you faith to trust him as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or.  Then, when you receive Christ, the Holy Spiri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spiritual rebirth.  Jesus called this being born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sus  answered and  said  unto him,  Ve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ily, I say unto thee, Except a man be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,  he  cannot  see the  kingdom 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John 3: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vel not  that I said unto thee, Y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orn again. (John 3: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 the most important  experience that you will  ever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 brings new life into your being.  This new life will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the Lord Jes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phet  Isaiah prophesied  this beautiful  wor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rning the ministry of Chr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Spirit of  the  Lord  GOD  is  upon  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the LORD  hath anointed me to  p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od tidings unto  the meek; he hath  se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bind up  the  brokenhearted, to  pro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erty to  the captives, and the  ope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prison  to  them  that  are  bound;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laim the acceptable year of the L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y of  vengeance of our God;  to 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 that mourn;   To appoint unto 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rn in Zion,  to give unto them  beau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hes,  the  oil  of  joy  for mournin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rment   of   praise  for   the   spir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viness; that they might be called t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eousness, the planting of the LOR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might be glorified. (Isaiah 61:1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iah  speaks of  the joy  of  deliverance from  past guil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dage  of  sin.   However,  it does  not  happe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 stands at your heart's door--you must open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hold,  I stand at  the door, and  knock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 man hear my voice, and  open the doo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  come   in  to   him,   and   will  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fellowship]  with  him,  and   he  with 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Revelation 3:2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receive Christ in  your heart right now.   Pr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yer from your he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mighty God, I confess that I have sinne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ask you to  forgive me.  I receive Christ  as my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avior.  Thank you for forgiving my sins and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 eternal life.   In Jesus' Name,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 someone that you  have accepted Christ as your  S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write  me  and  tell  me  the  good  news  also.  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ation of the  plan of salvation was adapted  from Dr.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right's "Four Spiritual Laws."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