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r.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11 F Highway A2***P O Box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den City, MO 64747-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r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 you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GLISH TRANSLATIONS OF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RIEF CRI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VER 2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re are many new  translations  of  the  Bible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 people  are confused about them.  Are they all need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s  the  best  translation?   How  accurate  are they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is the best for me?  I have attempted to answer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ease read it.  Then, please read the  Bible--it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source of great satisfaction to both you and m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is free shareware.  Please  make 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ectronic booklet and pass them on  to  others,  UN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is no charge for non-commercial use.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py of the latest version, use  "How  to  Order"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John E.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