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Dec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December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62-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5A   Several Attribute Utilities (Robert L. Zipp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5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5C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5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6    Select by Color (Grant K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7    Change 3D View Dynamically (William Steeber)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8    Attributes to Normal (Clyde Cars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9A   Coding Tips (Richard Dip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9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0A   View Text Files (Dave D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0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1A   Get Layer and Linetype (Michel Ch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1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1C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1D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2A   Utilities for Civil Engineers (Jeff Reim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2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2C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3    Hide Lines for Plots from Pspace (Murray C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4    Bold Text (John K. Sh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5    Leader with Bubbles (Curtis R. Ed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6A   Rename Blocks and Layers (Budd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6B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7    Break Crossing Line (Stan Kowal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8    Relative Elevation Change (George Zinsme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