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,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Lavenir .ENV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groups of files.  Different .ENV formats (the older 90-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"type 2" and "type 3"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NV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ENV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ENV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2APR *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a LAVENIR apertur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 0.0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 0.0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 0.0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 0.0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 0.0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7 0.088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7 0.088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3 0.0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8 0.03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6 0.22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0 0.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0 0.0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0 0.02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0 0.1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0 0.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0 0.12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0 0.0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