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GL2APR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GraphiCode Inc 1994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er will convert from an Eagle .WHL aperture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ode .APR aperture file.  The converter can be used to conver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EAGL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the aperture file "ALIST1.WHL" for use with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GL2APR A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GraphiCode aperture wheel file "ALIST1.A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WHL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GL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aperture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GL2APR *.W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of the Eagle file supported by this conve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perture wheel file generated by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move the above line to prevent this file from being over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0      draw      0.00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1      draw      0.0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2      square    0.05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3      draw      0.01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4      round     0.04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5      draw      0.03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6      draw      0.079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