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bcd2a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GraphiCode Inc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n EBCDIC file to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EBCD2ASC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at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