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G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ango v2.02 .REP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ANG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supported format of the TANGO Aperture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3 will also convert files missing the first 10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oPRO Aperture Definitions and Assignments                  CD32H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= 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de  Shape              X        Y         Hole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   Hol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0   Ellipse            1.0      1.0       0.0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 0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1   Ellipse            10.0     10.0      0.0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 0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2   Ellipse            5.0      5.0       0.0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 0.0,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43   Rounded Rectangle  100.0    100.0     0.0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 0.0,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lder supported format of the TANGO Aperture li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d Rect, Ellipse and Oval are all treated as Ob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 Hole type flash is converted to an Oc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rture Information                                           SHLD1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go-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rture and Too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Shape    X    Y     Hole  Type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0    Ellipse  008  008   000   Both     8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1    Ellipse  010  010   000   Both    10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2    Ellipse  012  012   000   Both    12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1    Ellipse  034  050   000   Both    34X50  Mil Round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2    Sq Rect  064  080   000   Both    64X80  Mil Square  Draw/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