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X2APR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GraphiCode Inc 1993,1994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CADIX .APT apertur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CDX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APT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X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X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X2APR *.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the CADIX file supported by this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*     Photo Program Table  SAMP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*            (Ver 3.0.0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***************************************   1992.09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[ General Defini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;   []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_Error_Stop = NO           ; { YES | [ NO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Mode          = F            ; { [ F ] (Fill) | O (Oulin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            = 0:255        ; Output Layers ( 0-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Layers         = 0:255        ; Output Sublayers ( 0-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_Mode        = WINDOW       ; { [ WINDOW ] | DATAB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= GERBER       ; { [ GERBER ] | MUTO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Unit        = DATABASE     ; { [ DATABASE ]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ort           = YES          ; { YES | [ NO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          = 10            ; ( [ 10 ] micr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         = 0 0          ; ( [ 0 0 ] micr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Intersection   = NO           ; { YES | [ NO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Direction     = A            ; { [ A (AUTO) ] | H (HORIZONTAL) | V (VERTICAL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[ Aperture Definitions ]   ( MAX = 25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APT-No. : Shape :  Diameter  : D-Code : Ce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rture =   1      ROUND        50       D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 =   2      ROUND        55      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 =   3      ROUND        60       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 =   4      ROUND        65       D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 =   5      ROUND        70       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 =   6      ROUND        75       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 =   7      ROUND        80       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 =   8      ROUND        85       D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