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2APR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Racal-Redac VISULA .REP or .APT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.APR apertur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VIS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REP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REP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of the Visula file supported by this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orris Thu Aug  8 12:21 ED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/P File Name: /u/morris/fdt/0075/postpr/spool/0075l1.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Queue: Not Que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ype: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raw Length:  1108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ove Length:  203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ravel     :  3140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lash Count:  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y name: tray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nce: 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U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Size  Aux   Shape          Start  Angle  Mirror Usage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Size                 angle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 5     0     round          0      1      BOTH   DRAW       38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    10    0     round          0      1      BOTH   DRAW       142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   13    0     round          0      1      BOTH   DRAW       236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     15    0     round          0      1      BOTH   DRAW       77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    20    0     round          0      1      BOTH   DRAW       175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      25    0     round          0      1      BOTH   DRAW       23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   30    0     round          0      1      BOTH   DRAW       1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     35    0     round          0      1      BOTH   DRAW       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     50    0     square         0      90     BOTH   FLASH      33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   50    0     round          0      1      BOTH   DRAW       53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     60    0     square         0      90     BOTH   FLASH      10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     60    0     round          0      1      BOTH   DRAW       4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     60    0     round          0      1      BOTH   FLASH      171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     65    0     round          0      1      BOTH   FLASH      10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      75    0     round          0      1      BOTH   FLASH      13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     75    0     square         0      90     BOTH   FLASH      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     75    0     round          0      1      BOTH   DRAW       1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      80    0     round          0      1      BOTH   FLASH      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     80    0     square         0      90     BOTH   FLASH      2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     85    0     square         0      90     BOTH   FLASH      9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     90    0     round          0      1      BOTH   FLASH      6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PPROXIMATION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zes were requested but were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.  The symbol size closest to the requested siz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d                     Count            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Aux Size  Shape          Usage              Symbol  Size  Aux Size 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0         round          DRAW       380     10      5     0         rou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0         round          DRAW       235     11      10    0         rou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   0         round          DRAW       355     13      20    0         rou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   0         round          DRAW       211     73      25    0         rou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Size :     Min X    2114    Min Y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X   18670    Max Y   10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