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2APR.C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the UltiBoard .REP aperture file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ode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ndles both .REP and .APR UltiBoard files.  Due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.APR files from UltiBoard are converted with a .AP_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avoid overwriting the original.  This should be renamed .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use by GraphiCod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LTI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an ULTI Board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 Aperture list of d:\ultib4\pcbs\US0629-4.ipf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ULTI-board penplot &amp; photoplot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ode   mils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0      10      (  10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11      15      (   0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12      20      (   0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3      25      (  25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4      35      (  35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15      38      (   0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6      50      (  50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7      60      (  60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18      68      (   0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9      70      (  70 )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please direct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