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Sep94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September, 1994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., 1994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4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76-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P1015.LSP   Trim Multiple Lines (Mark H. Mille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16.LSP   Display Filename (Raymond B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17.LSP   Hide Half of a Circle (Stan Kowal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18.LSP   Isometric Tools (Raymond B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18.MNU     menu for TIP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19.LSP   Join Lines or Arcs (Caodanh Nguy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20.LSP   Wblock Layers (Vince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21.LSP   Offset Point (Steven Ha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22.LSP   Replace Blocks (Steven Ha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