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LEPHON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osso, MI     48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is a telephone dialing program which was originally writt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in programming for the Microsoft or compatible mouse. 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" in the name).  It has been extensively rewritten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revision was written using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ALM you can dial the phone, automatically re-dial bus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a log of calls made.  You can also print out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or an individual phonebook entry.  You can even add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!  The log file can also be viewed, edi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runs on an IBM PC, XT or AT o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 Kbytes of free memory.  A mouse is useful but not requ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HAYES or HAYES compatible modem on either port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.  DIALM will run without a modem, but of course dial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his documentation assumes that a phone lin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's LINE jack and that a telephone instrumen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's 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uses a disk-based telephone number phonebook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updated from within the program.  The number of ent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can have is limited only be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200 to 300 entries).  Each entry contains a nam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3 line address and a 1 line note or other descript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DIALM will use as many phonebook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oom for on your disk and you can easily select the o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command line when starting the program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files can be on any drive or sub-directory. 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honebook files on the default drive and sub-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(see below).  Other drives and sub-directori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be dialed can be selected from the dialing directory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can also be entered from the keyboard.  See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NUMBERS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hone lines and modems that support it, a fast mode of tone dia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ialing prefixes (A through J) are stored by the progr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user.  For instance, prefix A might be "1-80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-555-1212 would then be dialed as 1-800-555-1212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dial numbers longer than will fit in the sp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ing directory and make it easier to enter often u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can be logged to a file containing the date, ti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 and a note which can be entered while the call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file can be viewed, edited or printed from within DIAL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s of the program will have automatic starting of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DEMON)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umber dialed is busy the program will attempt to re-d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hort pause, up to 20 times.  The pause is adjustable,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can be disabled (see 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PH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a semi-colon (;) at the end of a phone number in the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will allow the speaker in your modem to remain on after di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 This feature can be useful for listening to wea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 If the semi-colon is used, busy signals will not be de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and attack dialing will be disabled.  Also you must use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hang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EATUR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endar of the present month can be selected from the main menu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screen.  The month and year can be advanced or ba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rrec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larm can be set up to display a message at a selected time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sou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 alarm, but can be set fo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1 alarm and 1 event se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larm or event is set when the program ends, the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-loaded when the program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ogs each ringing of the telephone.  The lo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and time the phone rang and can be viewed in a pop-up window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lank the screen when there is no mouse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ime you specify in SETUP.  To restore a blanked screen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blank the screen by double-clicking on the "DIALM SPEED 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d hold the mouse button on the date display to see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program's features mentioned above and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selecting the "SETUP, PROGRAM OPTIONS" menu command (ALT+S,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OPTIONS - TONE 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dialing (for TONE dia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Y number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Call Timing Start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sy number redial is selected, the maximum number of re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between redial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INIT - a modem initialization string can be specifi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itialization string can be sent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AL DELAY - The length of the delay before re-dialing a bus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ttack-dialing")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econds: If checked, the clock display will includ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You can also toggle the display of seconds by clicking on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 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ntry at Start: If checked, the view entry window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n on Exit: When you check this option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ed when you exit the program.  Otherwise the backgrou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nder Setup | Control Panel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- If activated, the screen saver delay can be se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OPTION - The alarm can be automatically cleared when it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YPE - One of several alarm sound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 -  An address stored here is used as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ress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book can be printed on a printer connected to LPT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either a short form (names and numbers only) or a long form (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addresses and notes) or an address label format (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umber has been selected, you can print it in either an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r an envelope addr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view the log file on the screen or print it on 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M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ALM'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Hangup  Setup  Update 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8-11-1993 ��       D I A L M    P H O N E    D I A L E R        �� 6:43:39 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    Phone List: DIALM          &gt; �����������Ŀ����������Ŀ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    Find   ��   Alarm 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Press Newspaper                    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D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lington Computer Products              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                                     �� Find Next �� Ring Log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&amp;T Billing questions     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C Voice Response                       �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Chevy Olds                         ��           ��          ��   QD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efit Link                            �� View Entry��View Rings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Eastern                            ��           ��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Western               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y                                   �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b M                                   ��    Edit   �� View Note�� Kybd D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ol G          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en Sand                            ������������Ŀ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umers Power Billing                 ��    New    �� Call Log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unna TV Center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Ranch                           ������������Ŀ����������Ŀ�  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sstalk Tech Line                      �  Prefixes �� Calendar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lect a number to dial # # PgUp PgDn Home End &lt;First Letter&gt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the dial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ɹ������������������������������� DIALING �������������������������������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aling ���������������������������������Ŀ     Pick up phone &amp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�     Press-&gt; 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nformation                              ��     here -&gt;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</w:t>
      </w:r>
      <w:r>
        <w:rPr/>
        <w:t>when -&gt;  �  Ringing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1-555-1212                �     phone-&gt;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     </w:t>
      </w:r>
      <w:r>
        <w:rPr/>
        <w:t>rings-&gt; 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DIALM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xecute commands in DIALM by pressing a button, acces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double-clicking on a list item.  In some cases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vity in more than one way.  For instance, to edit the current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 entry, you can use the "Edit" command button or the "Ed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" Updat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can be "pressed" by moving the mouse cursor ove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button.  Each button has a caption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e button.  In most cases one of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tion will be highlighted.  The button can be accessed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 key while pressing the highlighted letter.  For instance,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you can press ALT+D.  You can also use the TAB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 to the desired button and then press ENTER.  In most cases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y screen will be the "default" button.  I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when the ENTER key is pressed unless the focus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TAB key.  Also one button will usually be the "cancel"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ppear at the top of a screen.  For instance,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screen the 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Hangup  Setup  Update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s can be made with the mouse or keyboard.  To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n the desired menu command and click the left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board, press the ALT key and access letters for ea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ighlighted.  You can press the access letter to execute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cursor control (arrow) keys to select a comma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enu commands have drop-down menus.  For example, choosing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drop down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Hangup  Setup  Update 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dit Current Entry      Ctrl+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 New Entry           Ctrl+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 Current Entry      Ctrl+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Current Entry    Ctrl+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store Deleted Entry   Ctrl+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from the sub-menu in the same manner described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Some commands will have shortcut keys listed to the righ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You can use the shortcut key instead of opening the menu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uble-cl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means to click the mouse button twice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has several functions in DIALM.  For instance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n entry in the phone list window will dial tha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within the view-entry window will select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es are used to select certain options.  When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an "X" will appear in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] Fas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r de-select an option, click on the box with the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box with the TAB key and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ed to select a value by clicking and hold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one of the arrows.  When a scroll button has the foc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control keys to selec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Op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ttons are sometimes called "Radio Buttons" since only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group can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)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)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n option, click on the option with the mouse, o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the TAB key and use an arrow key until the desir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rive for reading or saving a phonebook, move to the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ox and press an arrow key to select the next drive in a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+down-arrow to open a list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Phoneboo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honebook can be selected by moving to the directory box an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to move to the selected phonebook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"Hidde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nd hold a mouse button on the date display to get "day-of-the-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"DIALM SPEED DIALER" box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the "DIALM SPEED DIALER" box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time display to toggle the display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around the screen with the TAB key,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of the screen will explain the function of the butt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has the focus.  Certain errors that occur will als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INSTALL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is on COMM port 2, first enter the following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2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the section ENVIRONMENT COMMAND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DIALM first change to the DIAL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IALM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M [C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book file path and name 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s entered the program will attempt to use that fil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C:\DAT\PHONES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in the phonebook file named PHONES.DI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" sub-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honebook file can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/SIZE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imit the file to 100 entries.  This might be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on computers with limited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SIZE parameter, the default is 200 entr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larger sizes if you have plenty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If you set the file size with this parameter and then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file, only part of the file will be read in.  If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a phonebook entry, the part of the file not read 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!!!  For safety you should regularly back up your phone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leave a space before each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ND UPDATING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of DIALM are limited to using a single phoneboo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is registered, you can use an unlimite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phonebook select "Create New Phoneboo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, or press CTRL-N.  Enter up to 8 characters for th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the phonebook.  You do not have to enter the file typ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want to use is the same as an existing sub-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must add ".DIR" to the filename.  If the file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reated on the disk and you will automatically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NTRY window.  You will not be allowed to save a "blank" ent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he name field must start with a printable (non-blank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Accept" to add each entry to the phonebook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ntries, select "Done" or press ESC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entry can be edited by first selecting it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 current entry" from the update menu or the Edit butt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lete a directory entry, first select it, then select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ntry" from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eted entry can be restored by selecting "Restore Deleted Ent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update menu.  Any of the 10 most recently deleted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.  An entry can be restored numerous times which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tering several similar directory entries. A deleted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o a different phonebook from which it was dele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 new directory with the "Get New Phonebook"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can be copied to the clipboard by using the "Copy Current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.  Entries thus saved are available to the "Resto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" command just as if they had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AND DIAL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umbers have been entered into a phonebook,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phone list window with the first entr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MAIN MENU").  A number can be selected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to the desired entry.  To rapidly move throug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HOME, END, PAGE UP and PAGE DOWN keys can also be us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key will move to the first entry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pressings of the same letter will advanc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that letter.  Mouse users can place the mous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entry and click the left button.  To dial the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the 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lternative ways to cause dialing to beg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whichever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uble-click the mouse button with the cursor on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 the mouse cursor to the DIAL button and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ALT+D (Hold down the ALT key while press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arch the phonebook to find a number to dial.  Press the "Fi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you will be asked to type text to search for.  All field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re searched for a match.  If a match is found, the entry with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lected (highlighted).  Pressing the "Find Next" button or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ho have more than one phonebook can searc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s by selecting the "Search all phonebooks" option in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to be dialed can also be entered from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Kybd Dial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aling begins, the dialing screen will appear. (See DIALM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).  You can cancel dialing at any time by selecting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 by pressing the ESC key or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the mouse cursor is on a blank area of the window). 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tone and the dialing sounds in the modem's speaker.  W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nging sound, pick up your telephone and press the "Ringing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press ENTER).  Two new buttons will appear labeled "Time Cal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ime the call select the "Time Call" button (or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hone is answered.  Pressing the same button again will stop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and a new button labeled "Log" will appear.  You can press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note to be saved in the log.  If you select "Log"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aved to a log file.  If you press "Cancel"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but not the note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umber is busy and "Busy Number Redial" has been selec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window will appear showing the time remaining until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.  From this window you can select immediate redial, cance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extend the number of re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the last dialed number can be easily done by using the "Q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If the cursor has been moved off of the previously dial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returned to it and the number is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each outgoing call can be logged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will be the date, time and length of the call plu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about the call.  (See "Selecting and Dialing Numbers").  Th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dited and printed from within DIALM.  To view the log, press the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" button (ALT+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e and time of each incoming call will be automatically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.  To view this log or to add information about a call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ng Log" button (ALT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rogram parameters can be set up at the DOS level and if set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se parameters automatically each time the program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s can be placed in your AUTOEXEC.BAT file so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utomatically each time the system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dem (COMM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M will find the modem on either COM1 or COM2 (usually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n COM2 you can speed things up by putting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vironment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mmunicates with the modem at 1200 baud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to work better for my particular modem.  If your 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at 1200 baud you can specify another baud (such as 300 bau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pecify both the port and the baud,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2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only COM1 and COM2 mode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a phonebook file to be used by DIALM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unless overridden by a command line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AL=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e correct path and file name to describ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'='.  This command will allow you to execute DIAL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(without first changing to the DIAL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ubdirectory for configuration, help an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where the configuration, help and log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ALMCFG=C: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ALMCFG is not set with this command, the fil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subdirectory (the subdirectory logged o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M is executed).  You should use this comman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AL= command when you want to execute DIALM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o the DIALM directory.  When using this comman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M.HLP file to the DIALMCF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error message OUT OF ENVIRONMENT SPACE,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 or later, put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d:\COMMAND.COM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\ is the drive and directory where your COMMAND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probably be C:\ if you have a hard disk or A:\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.)  The environment space where the SET variab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reased from the default 160 bytes 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3.1, use /E:16 instead of /E: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earlier than 3.1 the environment spac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by patch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should use the "HAYES AT" commands.  An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ored in the configuration file and sent to the mod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.  Here are some common initializ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Attention - must start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Echo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Result cod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Result codes are verbal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   Wait for dialtone.  "NO DIALTONE" and "BUSY" resul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Turn on the modem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   Adjust modem's spea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ands will not be exactly the same for all modems. 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odem manual to verify these initialization codes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s "NO DIALTONE", "BUSY" and "RINGING" result codes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so that DIALM can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itialization string will override any switch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less modems default to a mode that prevents DIAL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the modem.  The command AT&amp;S0 sent to the mode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.  This must be done before DIALM is execute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IAL.BAT will initialize the modem and then execute DI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has non-volatile memory you will probably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one time.  If it doesn't have non-volatile memor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it every time you run DI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"ECHO AT&amp;S0&amp;C1&amp;D2&amp;W&gt;COM2:" command to match w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. 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initialization code to the left of the greater-than symbol (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OM1: or COM2: after the greater-than symbol depending on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DI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AT&amp;S0&amp;C1&amp;D2&amp;W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was tested using a 2400 baud "HAYES compatible"  modem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compatible computer with 640K of memory and with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show Hel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DIALM couldn't find the file DIALM.HLP. 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DIALM.EXE, you must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DIALM.  If you use the SET DIALMCFG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DIALM.HLP to the directory specified by that command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DIALM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is distributed as user-supported software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eliminate the opening screen delay and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ultiple phonebooks and to automatically start ti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DIALM send $24.95.  If you have already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t $10.00, send only the upgrade fee of $14.95. Pleas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te your name, mailing address, and current version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file REGISTER.DOC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a copy mailed to you, please add an additional $5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you the most recent version available. 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key, which you can then use with the File Registe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interested in hearing of any problems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fix them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osso, MI   48867-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517.725.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bwilcox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www.execpc.com/~b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latest version is availab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-PC bulletin board: (414) 789-4210, Address messages to: BOB WIL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who helped in testing DIALM and to those who ga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permission to freely distribute DIAL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, without alteration, so long as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long with it and no fee is charged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media and shipping costs.   Please distribute the origin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module VBDRT10.EXE supplied with this progra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. and is supplied according to provision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WARRANT THAT DIALM IS FIT FOR ANY PARTICULAR US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IT IS YOUR RESPONSIBILITY TO DETERMINE WHETHER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ALM.DOC                                     LAST REVISED 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