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Slave 1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ngle-User Registration     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diskette,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ag screens and database record lim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good for all version 1.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te-License (Users? ___)       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  Compan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QwkSlave To This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?  (Example: Networking, Programming, General Brow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