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c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QwkSlave!  QwkSlave imports QWK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each message as a database record.  Add, edi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messages. Search the entire database for key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 Sort the database on any one of ten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s easy as a mouse-click!  Make those messag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QwkSlave is ideal as a technical support refere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 is included.  Easy push-button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QwkSlave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924-2060, and let us know! 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wk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C, PC-Compatible or MS-DOS Computer with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 least 1MB of Extended Memory (2 MB Total RAM, with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QwkSlave, users indicate their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wkSlave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Neither STSI, The STSI B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from the use of QwkSl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formation in this documentation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without notice and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itment on the part of STSI.  STS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mprovements and/or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r in the produc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described in this document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QwkSlav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49.95 (+S&amp;H) to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(STSI).  This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, QwkSlave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QwkSlav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QwkSlav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 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wkSlav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QwkSlave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Qwk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QwkSlav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QwkSlav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for a period of two weeks. 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continue using it, or register it. 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only $49.95 (+$5.00 S&amp;H in the U.S., or $10.00 S&amp;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).  This price includes a printed manual,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1/4" diskettes, removal of the nag scree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imit, along with a Registration Name and Numbe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your copy of QwkSlave.  Network and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also available.  Please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ver the telephone, call STSI at (218) 924-20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 to your Visa, MasterCard, American Express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Once registered, you will no longer see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reminding you to register QwkSlave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QwkSlave,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name and number with your registr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his manual about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QwkSlave to remove any delay or information (n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eliminate the database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and print messages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for key words or phrases.  Sor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of ten different fields.  Cross referenc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original message and its response as easy as a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!  Make those messages work for you! QwkSlave is ide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reference tool.  Network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-button interface with mouse 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message conferences on various BBS'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technical support resource for my company.  M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nswered by simply reading messag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  Whenever I have a technical problem, 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ny QWK mail packets I have accumulated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messages for key words or phrases tha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blem that I or one of my customers is having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someone else has had the same problem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ceived an answer from someone that frequ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rawback to maintaining the messages this way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l packet was contained in a separate fi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articular message, I needed to search through doz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mail packets, wasting tim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the idea for QwkSlave was born.  QwkSlave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WK mail packet and convert each message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QwkSlave allows multiple databases to be creat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 to have several different databases, each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topic.  At the same time, QwkSlave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messages (up to 2 billion) into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allows easy browsing through the record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A cross reference is created when a message is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wkSlave can quickly find any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even the original message tha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sponse to.  Messages can be edited to eliminat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comments, or they can be deleted altogether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QwkSlave is shown in its searching capabilities. 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elds are indexed for extremely fas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nclude range for message browsing, such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essages 21000 through 21500.  Or perform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locate all occurrences of a string with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ven in the message body.  Perform multiple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ing down the search criteria, to find the ex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company, QwkSlave has meant a whole new way of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s.  Now, an entire database contain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can be searched at one time.  When a new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rives, it is imported into one of 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f the QWK packet contains severa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displays all of the conference names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nly the conferences I select.  No more lost messag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mbersome searches of individual mail packets. 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contains network support, I can access it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thout worrying about multiple accesse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tarted using QwkSlave, I had 29 Pascal-relate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(containing messages about Borland Pascal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about 3.4 megabytes of hard drive space (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ckets have been imported into a QwkSla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count, I had 5,447 messages.  The total databa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7.5 megabytes, while the index size is just ov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Yes, the database consumes more hard drive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o have thousands of messages at my fingertips (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tion) for easy browsing and searching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2 Wildcat!- related QWK packets (contai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ildcat! BBS system), which consumed about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hard drive space (uncompressed)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QwkSlave database.  This database contains 11,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ith a database size of 12.2 megabytes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4.7 megabytes.  (Why such a big difference i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?  QWK packets are maintained in compress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QwkSlave databases ar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has been ideal for our business as a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ol.  Our business performs computer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local businesses and organiza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customers needs assistance, they expect u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Our QwkSlave databases give us an extra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olving any problems tha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ort messages into QwkSlave, you must have a QW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mail packet compressed using PKZIP. 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ARJ, LHA, or PKPAK are not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QWK packet cannot be in ASCII text format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WK format.  After you have downloaded a QWK mail p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it into QwkSlave "as is".  QwkSla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mail packet, display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and imports messages from the conferenc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k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QwkSlave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a program, "INSTALL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 You will need about 1 megabyte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ard drive on which you plan to install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ette(s), you need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QwkSlave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For example, if the distribution disket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type 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opy the QwkSlave files to tha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QwkSlave on two diskettes, you will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 in the diskette drive when asked to do so. 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it, the installation program will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QwkSlave from a BBS (or received i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 files from some other sourc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, depending on the form in which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In all likelihood, the fact tha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ans that you already have the necessary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perform this step.  If no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directions for this from the same sour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which you hav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temporary directory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he program files is C:\TEMPDIR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opy the QwkSlave files to that directory. 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it, the installation program will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that the installation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temporary directory FROM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, (C:\TEMPDIR, in the above discu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you are upgrading from a previous version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ssue a warning before overwriting the file QWK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set up you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ferences in the QWKSLAVE.INI file, answer "N" (N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the installation program not to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stallation is complet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.  (QwkSlave can be installed on an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screen, enter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that should be created by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Ok button causes Qwk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open it, and display the editing screen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 is displayed, you can start importing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ancel button causes QwkSlav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ata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s allows you create, edit, delete, print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to the current database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browsing, comprehensive searches, fas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original and response messages, and quick "Go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find a specific message number.  The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based on any one of ten fields.  Each field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th the corresponding information in a messag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is imported.  The only exception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which is provided for your own use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xtremely helpful, you may want to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enter your own short comment.  Since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, you can easily locate this message in the futu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w is selected, Qwk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in edit mode, you cannot move betwe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essages, call up the browser, print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data.  Once you have finish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click on "Save" to save it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Cancel" to exit from edit Mode.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QwkSlave will issue a prompt to che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ave any changes before leaving.  Note: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add new messages to the database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not be necessary for most user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an be easily added through the Impor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do so by using the Edit option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QwkSlave goes into "edit mode"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current message.  When QwkSlave is in edi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ove between messages, delete message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, print a message, or search for data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modifying the current message, click on "Save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d message into the database, or select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edit mode.  If you have made any changes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ssue a prompt to make sure that you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When the Delete button is selected, QwkSlave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confirm that you want to delete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base.  When you choose "Yes" at th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deleted, and QwkSlave resets the messag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for messages can be a quick way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veral fields within a message, giving you a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s contained in the message body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QwkSlave will either display a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, or it will prompt you for which browser to us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rowser type can be set on the "Defaults" scre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ction of the documenta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tandard browser is displayed, users can easi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a table format and press ENTER on the rec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view.  To scroll through the browser, use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, PgUp, and PgDn keys, or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essages.  Pressing Escape will erase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isplay the editing screen.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message will erase the browser and ca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selected message on the edit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nhanced browser is displayed, users can mar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by pressing the space bar or ENTER on each rec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ag.  Then, all tagged records can be easily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Delete" button.  (Other option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 is selected, QwkSlave displays a dialog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option of the type of search to perfor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ypes of searches to perform on a QwkSl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first two types are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, while the third is much slower, although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Search One Field Only" is selected, QwkSlav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text string in any one of the following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 Conference Number, Message Number, Respon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, Subject, From, To, Date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 The search string must be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you decide to search.  If QwkSlave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specified text, it issu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displays the browser screen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that matched the search criteria.  Since the t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 are all indexed fields,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Range Search" is selected, QwkSlave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where the only records that are found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 specified range of value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all messages numbered between 20000 and 20100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se two values as the starting and e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and select the message number field a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If no messages could be found within that rang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would be issued.  Otherwise, all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ange would be displayed.  As with the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 range search allows you to find a text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any one of the ten indexed fiel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agraph for the names of thes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Search Entire Message" is selected, QwkSlave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of the entire database for up to 2 user-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 You can select whether QwkSlave searches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ring (by selecting "None" as the operation)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D the second string (both strings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be included in the search results)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R the second string (either one of the two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 for the message to be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). The text strings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in the message.  They do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an index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can be performed as a case-sensitive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 search, with case-insensitive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Search option can be used to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that are included in the search.  Simp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earch and enter the beginning and ending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arch a smaller portion of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locates the text anywhere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ll individual fields and the message body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wkSlave starts the search process, it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a temporary sub-directory (named TEMP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0002, etc).  When a message is found that mee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, it is added to the temporary databa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has been completed, you can browse through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If you wish to narrow down the search criteria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you can perform a secondary search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when you select "Search Entire Messag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earching for text strings locat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placed in the filtered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arch a Novell database for the keywords "SCS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gate", and then perform a secondary search for "CD-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ulting search would only find record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ree of the specified keywords. 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filtered search as long as necessary, thus n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criteria every time.  (Each consecu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less time consuming, since it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s many messages for the 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, the search will be cancelled,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hat is currently being viewed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y using the Print option.  Using the print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the current message, or all messag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just executed an "entire record"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printing all of the messages will 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messages to be printed.  QwkSlave support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LPT1 through LPT3, 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QWK packets into QwkSlave is extremely eas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eature.  When you select Import, you can us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to search for a specific QWK packe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 QWK packet, QwkSlave decompresses it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s that are included in the mail packe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which conference(s) should be import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r more conferences to import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importing all messages in the select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ly messages To and/or From specific user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all messages in the selected conferenc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pecified the search criteria and selected Ok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tatus screen to indicate the completion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messages it expects to imp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being imported.  Once the import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eted, QwkSlave writes the import statist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file, if activity logging is enabl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section for more 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Conference Number, Message Number, Respon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, Subject, From, To, Date, BBS Name,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The default sort field is the Conferenc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sorted field is denoted by a diam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in front of the field.  (In the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eld, there is a secondary sort key, (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), and this is denoted by a "�" character immedi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Message Number field.)  When the Brow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 browser is initialized and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ort field.  The First, Last, Previou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 also executed in relation to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making it easy to view messages in virtually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Quit will close the database and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oTo is selected, QwkSlave prompts you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you want to move to.  If QwkSlav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EXACT message number,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f it found the message number you entered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ross-referencing tool, QwkSlave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utton and locate the message tha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response to.  (To determine if the current mess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check the "Ref #" field.  If this message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the field will contain the word "NONE"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ntain the number of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sponded to.)  When you select Original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go to the original message, or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ould not find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"Response" command to search for an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that were responses to the current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n't any responses in the current databas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n error message.  If only 1 respons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immediately display the locat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display a browser scree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 of all responses, giving you the op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Previous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revious to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is the first one in the databas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Nex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fter the currently displayed message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the last one in the database, QwkSlave "wrap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Fir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Last" button causes QwkSlave to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database, regardless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d when it is selected, QwkSlave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exit from edit mode, returning to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d when it is selected, QwkSlave will Cance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exit from edit mode, and re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F1 function key, users ca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help system.  The F1 key is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QwkSlave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ox screens allow users to open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ssage database.  When you delete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DAT), the accompanying index (.IX) and dialog (.DI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opening a file, make sure that any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were originally created with QwkSlave. 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d files properly if they have not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field allows users to manually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enter a filename without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r deleting a file, QwkSlave appends a .D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es for a file in the current director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is automatically selected when you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oes not exist, QwkSlave will either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Files list box for manual selection, or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, 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list box provides users with a wa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and directory for files with the selected (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lter. Pressing the SPACE BAR will highligh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and pressing ENTER on a highligh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QwkSlave to attempt to open or delete i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drive, and a list of availabl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can be changed by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directory, or clicking on it with the mous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y is selected, the "Files" list box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files matching the file fil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n-editable field contains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eld as a quick-reference to see where Qwk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can be selected when a file has be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 box.  QwkSlave will then attempt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can be selected to cancel the 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provides command line support to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message databases.  Simp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to open on the command line, such as "QWK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" or "QWKSLAVE.EXE PASCAL".  When you ente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, QwkSlave opens it and (after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displayed) displays it for immediat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override the default video mod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specifying "/V=nn" (when nn is 25, 28, 43, or 5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displayed lines to 25, 28, 43, or 50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arameters on the command line does not matter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atabases mentioned above, users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KSLAVE.EXE WILDCAT /V=28" or "QWKSLAVE.EXE /V=50 PASCAL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on this screen specify the default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QwkSlave, as pertaining to window explod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used as an "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" for dialog boxes within QwkSlave. 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 effects, set the number in 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ctivit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 (Yes) or N (No) to specify whether or no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erform activity logging.  If activity logg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QwkSlave will log importing activity to the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  This can be useful to determine wha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have been imported into a particular databas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, and how many messages were actually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the name of the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QwkSlave activity.  Right now, the only activ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to this file is import information.  (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xpanded in a future release.) 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LOG, located in the default Qwk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efault location where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ets are typically located.  QwkSlave will lo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default when you import a captur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up File field should contain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should be loaded each time QwkSlav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atabase file is specified in this field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load it immediately after it is execu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name is entered on the command line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open th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users to specify whether or no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on QwkSlave message databases.  The default is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hat uses compression will typically be 10 -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a database that was created wi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 Since this option was added in QwkSl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8, users who created a database with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want to use the "Reorganize Database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rom the Settings menu.  This will a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to be rebuilt using data compression (if th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ata option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allows a user to select how many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should display on his/her monito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ers to view more lines of message text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Note to users:  QwkSlave will chang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selected number of lines when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this setting from the command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V=nn (where nn is 25, 28, 43, or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allows users to select which browser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en the "Browse" button is select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screen.  The Standard browser allows users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a table format and pick one for vie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browser allows users to select multipl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. Users can also choose "Prompt" which causes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users for the proper browser to use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pecifies the default date forma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.  Available formats are mm-dd-yy (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95), dd-mm-yy (31-01-95), and dd-nnn-yy (31-Jan-9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rve our foreign users well, and offer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omes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Qwk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pecify whether QwkSlave should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for Data Integrity or Speed. If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ta Integrity is chosen, access to certain rout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ed by a reduction in speed. If Optimize Fo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, QwkSlave will attempt to optimize access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timize For Data Integrity is turned on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ortions of the database to be modified 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DIA) file before any changes are made.  Then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rror occurs, the database can be restored to 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prior to the operation.  If the computer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operation is complete, QwkSlave automatically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by using the information in the dialo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especially when importing QWK packet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ptimize For Speed, however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regular backup.  If you are mo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egrity, even to the point of sacrifi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select Optimize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use a network, you ma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Network Type from None to the MS-Net Compati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ead the following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None" is selected as the network type, 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rd locking routines are not used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n a multiuser setting with the network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.  If you do, the data and index file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corrupt if two or more nodes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Novell NetWare 2.x, 3.x, o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be sure to set the network type setting to "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S-Net Compatible" setting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etworks and environments: LANtastic,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-LAN, Personal NetWare, NetWare Lite,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When using this option, you must load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running under Windows, either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unning Windows, or the VSHAR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that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an update interval when displaying the brow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value is set to 5, QwkSlave will update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very 5 seconds with any changes that hav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kstations 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ast Search option is enabled, the search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arch Entire Message" option is increas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QwkSlave places a "Read Lock"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prevent other users from writing to i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earch speeds up to 3 times as fast as when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abled.  However, if Fast Search is enabled,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ake changes to the database when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type of search.  Network supervis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situation carefully before enabl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k is selected, QwkSlave saves the options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QWKSLAVE.INI in the default Qwk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leaves all options on this screen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et to when this screen was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Database /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Version 1.08 added an option to compress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records to the database. 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nabled will typically be 10-20%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do not use QwkSlave's internal compression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mpression, check the "Compress Message Data"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s screen.)  When the Reorganize Databa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Settings Menu, QwkSlave will reorga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choose.  If compression has been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ssages will be compressed, saving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only necessary to use this option on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 version of QwkSlave prior to version 1.08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d using version 1.08 or later will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if compression has been enabled o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Qwk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QwkSlave and pay the requested fee to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ing, you will receive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Enter your name and number in the field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Qwk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ee "nag screens" or "reminders" pressu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If your name and number are entered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display a thank- you messag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warn you that the registration numb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field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ame or the name of their 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ey received from STSI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  For information on how to registe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" 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the numbers of network (or site-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) for QwkSlave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support for network and site-license user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Qwk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QwkSlave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file QWK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QwkSlave to ignor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gram that maintains large amounts of dat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sibility for data loss.  QwkSlave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, such as having the ability to rebuil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should become corrupt.  However, regular data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ly recommended.  Hard drives can fail, fil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, and data loss can occur.  Your best prot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ystem should hang while you a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QwkSlave, you may find some temporary file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QwkSlave directory.  These files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with a name such as TEMP0001, TEMP0002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random file name such as 123BDX4Z.???. 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find one file with a .DAT extension, one with a 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one with a .DIA extension.)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network users are performing a search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not one of your message databases,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hung in the middle of a search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using QwkSlave.  For an explanation of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base is created, see the information 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message forum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is a project manager that allows Builder or BASIC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control over their program's development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the PPM Editor, or specify you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Compile, link using multiple libraries,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scan for viruses, date/time stamp, and then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ject, all under the 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&lt;ASP&gt; - The Diskette Database /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