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7/95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795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795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795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vailable on the official FTP site (dkunix.dkeep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-HTML.ZIP        HTML page of all SBI systems, with telnet and WEB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ull descriptions, for World-Wide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-IAB.ZIP         SBI list in "Internet Address Book" (By G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) import format (MBB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.ZIP            A great program that redirect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software to use a tel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you can download via Zmodem from SLIP/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all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1994,1995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mail.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7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