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Optimized color-changing routines to minimiz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 file and reduce the maximum line length.   ANSI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under 6K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Fixed a bug that caused multiple displays of some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input files containing more than 1 set of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Removed extra blank line before "Current Sett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Minor revision in ST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