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h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Assist is a menuing system that runs straight from DO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parate programs, then return to the menu.  In this way, it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xcept for the fact that it cannot multitask (i.e.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nce).  DOSAssist is completely text-based.  It is mean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icient.  If you want a fancy Windows-like,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the wrong thing.  Please note, though, that thi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akes the registered version (see [3.0] for details) only five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upper memory available, use the DA.B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Assist.  This will free up 34K of valuable RAM for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upper memory free, run the DASSIST.EXE file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rogram into conventional memory.  DOSAssist uses about 3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.  Be aware that most programs need at least 550K f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DOSAssist at all, you MUST run the setup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is ask you where DOSAssist is located on your compu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step in setting up the program.  NEVER delet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ata file, or the DASS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DOSAssist, you will see a screen which has elev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four options at the bottom.  To add a program to one of the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slots using the up and down arrow key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"  A window will pop up, and ask you if you want to modify the ent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you will be asked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DOSAssist asks for the program name.  This is what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un.  Your name can be up to 45 characters in length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DOSAssist asks for the drive.  This is the disk drive (A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D, etc.) that the program resides on.  Type ONLY the letter of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n or anything.  This entry can only be one character (i.e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will be asked for the directory that th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This is a full pathname, but without the drive, for exampl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\SYSTEM.  This can be up to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will be asked for the file that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.EXE, .COM, or .BAT file.  Simply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are not needed), and whatever switches to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: or MSAV /S, etc.  This can also be up to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it enter after that final question, all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your data file.  To run the program, simply highligh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&lt;ENTER&gt;.  The program should execute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rive, directory, and filename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nything other than "Y" at the first edit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d with the question "Do you want to reset this entry [yn]?"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here will delete whatever happens to be in this slot and reco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DOSAssist understands as an open slot.  Pressing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will cancel the edit procedure, the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are some programs I would not recommed running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.  First and foremost is Windows.  Also, running communica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hile in DOSAssist may slow down the data transfe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simple.  Just press "R" at the main screen, an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ill appear in front of you.  Type "EXIT" at the 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un SS4.EXE, which should be in the DOSAssis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You can also run this directly from DOS.  Please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not memory resident.  You must invoke it directly; it will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computer is left idle fo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IS is one option you most certainly DO NOT want to us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ly odd case in which you need it, it will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o DOS, and then, if you affirm, it will show a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o to the boring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ompletely erase the records you put in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place them with empty slots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DOSAssist, and find it useful,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osts a mere five dollars.  If you send in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FRM or a similar entry form, plus $5, you will receiv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f your choice (3.5" HD or 5.25" HD only)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.  This will be available in July/August 1995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use support and support for multiple data files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dded are a color editor and an improved menu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/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REGISTER.FRM and send it to Brandon Wu, 112 Cedarwood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Winston-Salem, NC 27104-5027. 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comment on the program, write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send E-mail to DJPS31D@prodigy.com on the Internet.  E-mai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ing stuff here.  The executable files were written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using the Microsoft (R) QuickBASIC v4.5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is copyright 1982-1988, all rights reserved. 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Q4Tool library, written by R.J. Crouch and CareWare.  The Q4Too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is copyright 1990 by C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anything of the program, you may be pros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not modify are: DASSIST.EXE, RESET.EXE, SS4.EXE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IST.DOC, SETUP.EXE, FILELIST.TXT, and REGISTER.FRM.  Also, please le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TOP.BBS file.  If you wish, you may include a file advertis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ut please include the BBTOP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"AS IS" and it is without warrant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shall be assumed for direct or consequential damag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 The only claim that is made is that there are no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bugs or fatal errors in any original copy of the program that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Josh Mory, who was the sole beta tester.  His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 and suggestions are much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