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have been a great deal of confusion over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measures, and how to use these results.  Let me try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HRYSTONE is a measure of processor+compiler ef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ng a 'typical' program.  The 'typical'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gned by measuring statistics o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eal' programs.  The 'typical' program was th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einhold P. Weicker using these statist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is balanced according to statement typ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HRYSTONE does not use floating point.  Typical program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HRYSTONE does not do I/O.  Typical programs do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'd have a whole can of worms op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DHRYSTONE does not contain much code that can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vector processors.  That is why a CRAY doesn't look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, they weren't built to do this sort 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HRYSTONE does not measure OS performance,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ing the O.S.  The O.S. is indicated in the res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elp in identifying the compil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HRYSTONE is not perfect, but is a hell of a l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ieve", or "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DHRYSTONE gives results in dhrystones/second.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s are better.  As a baseline, the original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s around 300-400 dhrystones/second with a goo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astest machines today are approaching 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asked me to pick out the best machine for the mone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look at just the results of DHRYSTONE.  I'd prob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 DHRYSTONE to get a feel for the compiler+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un any number of benchmarks to check disk I/O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both sequential and random read/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un a multitasking benchmark to check multi-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ypically, these benchmarks run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uch as editors, shell scripts, sorts,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lot the results against the number of simul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ppropriate for the intended use, ru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STONE, to determine floating poi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appropriate for intended use, run some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ctor and matrix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Figure out what the box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s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st to oper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 worth when it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 worth if the manufacturer goes out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Having done the above, I probably have a hand-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s which meet my price/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, I find out if the applications programs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will run on any of these machines.  I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how much interest people have in writing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machine, and look carefully at the migr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will have to take when I reach the (inevitable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DHRYSTONES by themselves are not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win free beers when arguing 'Box-A versus Box-B'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provide insight into Box-A/Compiler-A versus Box-A/Compil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k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1) 389-8963 (9-17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1) 542-3734 (7-9,17-24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!uunet!pcrat!rick</w:t>
        <w:tab/>
        <w:t>(norma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!uunet!pcrat!dry2</w:t>
        <w:tab/>
        <w:t>(results on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