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DDRESSES v.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1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Updated version of Database management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he user keep track of people, their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, phone and fax numb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Reg. AU$30, US$24,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This updated version of Database management sys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he user keep track of people, their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, phone and fax numbers, etc. It All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, browse, and change records. The search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any record, the Sort option will sor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, and the Print option will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out all records or just selected ones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mailing labels. Easy to use and follow, no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THIS VERSION: New search facility, new sort facility, up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. New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THE AUTHOR KNOW IF YOU INTE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 WILL INCLUDE YOU ON THE MAILING LIST FOR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