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o use PKZip/PkUnZip to maximise BlueBook's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: If you are reading this with BBView, use PgDn and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to scroll forward and back, Home to return to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+PgUp to go the last page, and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ext disappears, it has gone "out of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he Left-arrow, PgUp and Home key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rint this file but don't know how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at the start of file "BlueBook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WARE that PKZip makes temporary files when upd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s plenty of free space: around twi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file it is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separate BBZip.Bat, BBPull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kUser.Exe from the rest of BlueBook, and store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on utilities directory instead (if not already ther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Book is optimised for speed, not space.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mpression ratios when used with PKZip and PKUn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senses the presence of these utiliti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t will offer to use PKZip when backing up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ok, as explained in section 7.4 of the main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t's possible to do much more.  You can, if you wish,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"compression in place" to your databases, and/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ata files that you access via BlueBook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files and databases in compressed form, expand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ewed or worked on, and recompressing them again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together with BlueBook's searching abiliti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xternal programs you might care to use, and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of a capable, efficient, FREE, file/docu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ample batch files, BBZip.Bat and BBPull.Bat, and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utility program AskUser.Exe, have been inclu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"compression in place" -- BBZip for databases, BB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data files.  Both were tested with PKZip version 2.0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ould work with any version that supports the "-mu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n be run from the DOS/Windows command line O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, and both can be customised to suit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ideas for BBPull are given below).  Or they can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off the shelf": you don't NEED to touch them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se are functioning generic example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ckage, rather than strictly speaking part OF it: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BlueBook, not BlueBoo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--- We don't want to scare you, but automat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carry a small inherent risk of data loss.  And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ducts in their own right: complex programs,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rom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reasons (and because systems vary so much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"fully test" BBZip and BBPull.  Thus,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you do so wholly at your own risk.  Under NO circum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y liability or responsibility for loss of data att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Book's author or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up the relevant database(s) or file(s) before 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ZIP.BAT - Compressing your databas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BBZIP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PULL.BAT - Accessing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ING BB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WHAT'S WITH ALL THESE PERCENT SIGNS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PULL,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ZIP.BAT - Compressing your databas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BBZip INSTEAD of BlueBook against any databa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a ".zip" file, or which you would like to hav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way in future.  BBZip needs to be told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 PATH (directory), shared by both database AND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NAME only - no extension - shared by both data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  (see "Important Points 2 and 3",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s, and Help on usage, syntax, and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BBZip with a ? parameter ("BBZip  ?  &lt;Enter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E FOLLOWING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BZip, as supplied, requires programs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Book, BBMain and BBView available at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vailable" means: in the current directory, or on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Zip first PKUnZip's the database, then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ueBook/BBMain - which may run BBView - then PKZip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 again when you eX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PATH must NEVER finish with a "\" -- even for roo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iskettes!).  THIS IS ESSENTIAL 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Databases and corresponding zipfiles MUST share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[only - not extension], and reside i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; ie. the path to both must be the same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ther words, a second parameter of "RockCDs"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RockCDs.Zip, AND RockCDs.BBL/RockCDs.BBI/RockCDs.B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first containing the others)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files may hold other non-database files as well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; even other databases.  But BBZip will onl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pand a database with a name that matches the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elf -- "RockCDs.BB*", to b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Databases do NOT have to be pre-compressed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Zip will do this for you, and you can even run i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s which don't exist yet, just like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unzip step will fail, of course, first time throug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esn't matter.)  If you want to revert to un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, however, you DO have to unzip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THEN DELETE THE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BBZip, as written, demands a specific path and databas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BlueBook, it will no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File/Erase, although it will work nominally, will on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ANDED copy of the database (with any changes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); not the zipped "origi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n't a bug, it's a bonus safety feature -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 back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BBZIP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BBZip under Windows instead of BlueBook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need to do is change the command associated with any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you create for a specific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ssuming you have installed BBZip.Bat to a C:\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, change the command in Program Manag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/Properties dialog box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LUEBOOK\BLUEBOOK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LUEBOOK\BBZIP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f you have put "BBZip.Bat"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BLUEBOOK", of course change that part of the abov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rdingly -- to "C:\UTILS\BBZIP.BAT", for exam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Follow the above command with two parameters instead of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mitting the joining "\".  In other words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ing a complete path+name for the database,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  For example, where you would have typ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LUEBOOK\BLUEBOOK.EXE  C:\GOVT\SECRETS\GULF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:\BLUEBOOK\BLUEBOOK.EXE  A:\GULF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BlueBook and open a database called "GulfWar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directory, now you should instead type two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BLUEBOOK\BLUEBOOK.EXE  C:\GOVT\SECRETS  GULF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:\BLUEBOOK\BLUEBOOK.EXE  A:  GULF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B - no "\", ever, even on a root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ULL.BAT - Accessing compress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external files to keep more Notes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end up with a large number of small text files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ient.  They chew up disk space a cluster at a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(on average) at least half a cluster each.  On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uster is only 512 bytes, but on large hard disks it can be 8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.  That's 8192 bytes!  So if saving disk space mat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to compress lots of small external fil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ull does this, from any BlueBook record -- but i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just to text notes.  It also has the ability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alised document management or data archiving syste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degree of completeness sui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  What DOES does BBPul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as BBZip, but a little more complicatedl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iles -- documents, zip files or general data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it can unzip a specified file, display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iew, then recompress the expanded file.  (Of cours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make copies of BBPull and modify them to ru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BBView.Com, according to your needs and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you are dealing wi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BBPull can be switched into "Windows mode"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it runs AskUser.Exe instead of BBView.Com.  Ask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auses the batch file while you leave it running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o work on the expanded file (or files)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you return and type "Y" to allow it to proc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BPull goes on to automatically re-zip the extrac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umably now modified, then end.  (If the files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, PKZip just deletes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itutes an archive management system.  A rather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haps, but effective nonetheless - and quite attra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with products costing hundreds or eve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/doll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upplied, BBPull takes five parameters, four of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These are, in ord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PATH to an existing or new zip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he NAME of that zipfile (extension can be omitted if ".zi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he FILE name of the file(s) you wish to unzip (or ad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file, first time around!) - you can use wildcards to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The PATH of the destination, ie. the directory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into -- if that's the same as (1), you can ente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lde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[OPTIONAL]  The WinMode switch: a "w" or "W" (se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on-line" Help, run BBPull with a ? ("BBPull  ?  &lt;Enter&gt;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E FOLLOWING IMPORTANT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BBPull, as supplied, requires programs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User.Exe, and optionally BBView.Com,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run-time.  "Available" means: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one listed in the PATH statement in your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BView is not required if you only run in "WinMode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Path" must NEVER finish with a "\", even for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 (diskettes!). As with BBZip, THIS IS ESS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RREC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You should be careful using wild cards with BBPull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rd parameter -- `*.*' or `invoic*.dat' for examp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you want will unzip okay, but others ALREAD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directory may match the criteria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so, they will swept up and packed away in the re-zip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the others.  (In the case of `*.*', BBPull wa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bout this poss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Specified zipfiles can have any valid DOS path, any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extension (or no extension, because tha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.zip").  The zipfile doesn't even have to exist.  BB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create new ones quite happily from previously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at case, of course, the unzip step will fail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, but this doesn't matter.  The view step will f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if you have specified more than one data fil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running in "WinMode", but that doesn't matter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DOES matter, if you are adding new,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ompressed files to an existing zipfile, is that BO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directory -- ie. have the same share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is automatically true for extracted fil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the same directory when unzipp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To revert to uncompressed operation, fil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ped manually, and the zipfil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BB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ull can unzip and rezip SETS of files ("Invoices.*"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, but as it stands, it isn't really intended to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unning in "WinMode".  Otherwise, it's set 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iew, which can only handle one fi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were to "clone" BBPull, and modify the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other program in place of BBView, there would then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at all why you couldn't ask it to unzip and rez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iles at once, and edit them -- or do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!  (Just remember that the BBView command appears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upplied batch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idea might be to change BBPull itself, so it ru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is means allowing for more parameters -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variable] name of the program, and whatever parameters T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alter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View    %4\%3        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View    %1\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sim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5  %6  %7  %8 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%5 is a symbol for the name of your alternativ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are ITS parameters (up to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urn BBPull into a quite universal "unzip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ny program" utility, with only two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) the 50 character length limit of BlueBook'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) a minor detail - you couldn't run any program called "W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BBPull would interpret that, the fifth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Win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 the above change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Pull C:\Doc93 VAT L0104 ~ PCEd C:\DOC93\L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%1  %2   %3  %4  %5             %6  (%7 -&gt; %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tract file "L0104" (April 1st letter to tax-man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"VAT.Zip" in directory "C:\Doc93" to "~" (ie, sam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tead of BBView, a mythical editor program called P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un, and told to load the file "C:\DOC93\L0104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unzipped).  Finally, when you quit PCEd, "L0104"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%7 thru %9, being not supplied, would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running another batch file instead of a progra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 course need an extra parameter - "PCEd" would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with the word "cal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pace (at the cost of flexibility) you could "hard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above in a "clone" of BBPull created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program -- one which, like PCEd for example, nee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old to load the unzipp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then change the "BBView"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     %5  %6  %7  %8  %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       %5  %4\%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    %5  %1\%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, and that would reduce your comman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Pull C:\Doc93 VAT L0104 ~ PCEd C:\DOC93\L0104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Pull C:\Doc93 VAT L0104 ~ P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giving the same end result.  (You are now back to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except that "BBView" has been turned in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"%5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up to you.  BBPull works `as is', but it's really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 of what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'S WITH ALL THESE PERCENT SIGNS....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"BBView  %1\%3", %1 and %3 stan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rd parameters you entered at the command line,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cord's Parameters line.  DOS substitutes f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.  So, if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pull  Disney World 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View  Disney\Flori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ality, of course, you'd enter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pull  c:\docs  pools.zip  sep2nov.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 "sep2nov.gam" from "pools.zip" in "c:\doc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would then construct the lin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View  c:\docs\sep2nov.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at explain why paths ("c:\docs") can never end with "\"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oot director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PULL, LIN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ok at BBPull.Bat, it might seem a bit complica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.  Obviously, here is not the place for a less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; however, a little "pseudocode" might mak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r.  So, stripping out the "rem " lines of comm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BBPull MEA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"echo" these commands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typed "?" skip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user typed less than 4 parameters skip to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"files to get" not "all" (*.*) skip to PROCEED  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.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 user about chance of zipping wrong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user if that's ok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t YES skip to END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..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PROCEED                                        &lt;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tination is ~, or actually same 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DIFF               (this label is just for read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KUnZip using different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Windows mode skip to W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BView on unzipped file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ZIPDIFF  (the re-zip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KUnZip with source and destinati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n Windows mode skip to W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BBView on unzipped file in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ZIPSAME  (the re-zip s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WIN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 user, extraction step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for user to say if and when to continue   &lt;-key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swer not YES (continue), then ski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 a line on the screen before rez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estination is ~, or actually same as 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o ZIP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destination directory  *** see note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KZip with -move/update on files i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ZIP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source directory       *** see note belo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PKZip with -move/update on files i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ip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 short Help, an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that BBPull is really two similar si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, like two BBZip's, both doing (1) an unzip, (2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View OR a pause, and (3) a re-zip -- one 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rectory (when source and desti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), and one on the source directory (when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).  There are probably smarter ways to achiev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 wanted to keep it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ubtle but vital point to 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directory under ZIPSAME and ZIPDIFF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, and the directory ends up empty after the re-zip st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MOVES THE DIRECTORY, which seems to be a bug in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d" commands (to change directory) prevent that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 help we can offer with PKZip.  We hope it'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you up and running, give you some ideas how thes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be altered to suit your needs, assist with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, and make BlueBook that much more useful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