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 Guide for BlueBook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B: If you are reading this file with BBView, use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gUp keys to scroll forward and back, Home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top, End+PgUp to go the last page, Esc to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text disappears, it has gone "out of window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 the Left-arrow, PgUp and Home keys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int this file, import into any text editor o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or, or copy directly to your print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&gt;  copy  [d:\path\]install.doc  prn: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here [d:\path\] is an optional valid drive &amp;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MPORTANT: Before trying to run off a CD, read Section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 contains the following sec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 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    Minimum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2    Licens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3 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0    INSTALLING AND UN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    Now to install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2    Miscellaneous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0    BLUEBOOK - A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    What is BlueBoo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    What is a BlueBook datab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    BlueBook.Exe and BBMa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    Externa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0    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    Three way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A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2    Supplying a start-up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    AutoGet: the /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4    Date Format: the /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 Minimum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ueBook requires an IBM-compatible PC with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any operating system that runs MS-DO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uses conventional memory only (approximately 480k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memory required for whatever file viewer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nly files you really MUST have to run BlueBoo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BlueBook.Exe" and "BBMain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main.Exe should preferably be placed in a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ATH (see section 3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programs and files are used by BBMa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also be copied (or moved) into a director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View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ueBook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ueBook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he rest are support files and utility progra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t actually ess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ueBook makes NO changes to your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  Licens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ueBook version 1 is copyrighted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permitted to install and run it wherever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charge, and to distribute it, also withou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xcept for normal shareware distribution costs), to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sh, the only other conditions being (1) tha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disassemble, reverse-engineer, or otherwise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 in any way, and (2) that you distribute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 (60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ish to include BlueBook version 1 as par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value package or other commercial offer, that's f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you do not charge for it separately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u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hort, with those provisos, we WANT you to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 it: as "payment", if you like, for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The Enhanced Version 2 is NOT FreeWare, and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rictions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software is released and licens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all care but no responsibility'.  The auth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sher accept NO liability of ANY kind ari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use of BlueBook, and by your use of it you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acceptance of these term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ith that legal stuff out of the way, we don't thi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ly will have any problem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 INSTALLING AND UN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 is easy.  Basically, it is just copy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your distribution disk.  We have provided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 file to do this - "INSTALL.BAT".  If you'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, you also have to set up a few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  Now to install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 is a three-step process.  You have to ru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 files (Install.Bat and CopyFilz.Bat, in order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add five "new program items"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assume your diskette drive is A:, an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 to your C: hard disk, and to a directory BLU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strongly recommended to use this setup a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you having to alter Windows PIF files,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c; but if you choose not to, modif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Insert the distribution diskette into you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 and enter the comman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:\install  a:  c:\bluebook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enter this command at the DOS prompt,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s.  If you are in Windows, click File, then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ype it there; then click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mmand directs your computer to run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"install" on the diskette drive A:,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to C:\BLU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, on the other hand, your diskette drive is B: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ant to install to a directory BLUE on drive D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ould instead ty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:\install  b:  d:\blue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should need to install manually for any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this batch file is do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1) creating, if necessary, the directory you g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"c:\bluebook"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2) copying all the files in the diskette's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If you will be running BlueBook directly from DO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time, then for smooth operation you should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ation, do ONE of the following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ueBook can always find its components. 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rmer.  (If you will only ever be runn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s icon, this step can probably be omit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TH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)  copy or move, to a directory listed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ement of your AutoExec.Bat file,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Main.Exe    BBIni.Exe     BBView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ZipBak.Bat  BBZip.Bat     BBPu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ueBook.Hlp  BlueBook.Doc  AskUs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e below, after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B)  use a text editor (NOT a word-processor)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Exec.Bat, and add to the END of the PA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emi-colon plus your chose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(";c:\bluebook"), if that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ALREADY listed.  Then save the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-start your computer.  (A PATH statemen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imum length of 127 characters; 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 up AutoExec.Bat before modifying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choose (A), a batch program, "COPYFILZ.B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 been provided to do the job for you.  Decid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ant to copy or move these files to (you ca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path by typing "path &lt;Enter&gt;" at the DOS promp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n run it.  At the prompt, or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/Run box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InstDir&gt;\copyfilz  &lt;InstDir&gt;  &lt;DestDir&gt;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&lt;InstDir&gt; is the directory you installed t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estDir&gt; is where you want the files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, if you installed to "c:\bluebook"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 to copy to "c:\utils", then ent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bluebook\copyfilz c:\bluebook c:\util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That's it, you're installed -- except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et up BlueBook under Windows you ne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1) make a new program GROUP (or select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2) create five new PROGRAM ITEMS (one for Blue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one each for its companion program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ilities BBReset, BBRestor, BBTrim and BBIn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3) tell these to use the relevant icons and PI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chose to install somewher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BLUEBOOK, you must update the new an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ed PIF files to "point" at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installing for the first time, you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ociate (in File Manager) the file types BBL, B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BBD with BLUEBOOK.EXE, to enable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ick launching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need help installing a program into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 advice on PIF files, or don't kn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ssociate", there's a very full, click-by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uide in the file "WinSetup.Do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HORT OF DESKTOP?  You CAN skip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ilities.  They can all be run from DOS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a BlueBook database record (taking c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oid clashes with already open datab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  Miscellaneous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possible to run BlueBook direct from a disket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, with provisos: see section 4, "Running the Progr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ware of changing diskettes while a database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ninstall, just delete the files relating to Blu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installation directory you chose, and any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  BLUEBOOK - A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  What is BlueBoo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nically, BlueBook is a dual index, flat-file,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database of fixed length records.  In other word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n't dBase, Access or Paradox: just a simple,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nient "indexed card file".  (VERY simple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prisingly powerful and flexi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's deliberate.  Small is beautiful, we think, an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more.  Why spend a fortune on a bloated, feature-la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-hungry PIM (personal information manager), or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with a complex relational database, if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ly need is instant, no-fuss access to a wid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EASILY stor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ueBook will give you thi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let you compile long, internally cross-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s of ANYTHING (up to 32,000 items per databas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them FAST, by keyword.  It can als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ive document management system, a quick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imited capacity menu program, or anything els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eam up that involves a list; even simple computer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i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ueBook is a DOS program with an attractiv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ace.  You can drive it with a mouse or b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troke commands.  Clicks and keystrokes can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mixed.  It can launch any other DO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Windows an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can't run Windows applications directly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it does run seamlessly under Windows, and work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 in conjunc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sk BlueBook to run ITSELF from a record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ing a "metabase" -- a database of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abases can go many levels deep, like a directory t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even at only two levels you can theoreticall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 a billion records (32000 x 32000).  BlueBook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e and inexpensive program, but NOT a trivial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  What is a BlueBook databa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ee related files which MUST reside together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  They all have the same name (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), and extensions starting with "BB" -- .BB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BBI, and .BB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&lt;DBasName&gt;.BBL" is a look-up table, always 204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.  "&lt;DBasName&gt;.BBI" holds indexes, and is optim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earching.  "&lt;DBasName&gt;.BBD" holds all remain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record has a searchable free-text KEY field up to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long.  Keys can contain anyth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s also have a 20 character TOPIC or GROUP line;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of NOTES, 62 characters each; and three 20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lementary fields for telephone numbers,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you want to use them for.  With version 2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(and replace in) all thes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need more text, either create a joined rec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load it to a file.  External files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ntly, with just two keystrokes or mouse cl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ssuming you have a suitable editor or viewe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View.Com is suppl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  BlueBook.Exe and BBMai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BlueBook.Exe is only a launc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runs BBMain.Exe (the "real" BlueBook),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ueBook.Exe uses just under 18k and remains alw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(until you eXit).  It can live anywher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Main.Exe, which BlueBook.Exe HAS to be able to lo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in either your current directory or o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ed in the PATH statement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 Likewise, BBView.Com and BlueBook.Hl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referably) BlueBook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   Externa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ve integral utility programs are included: BBRe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Restor, BBTrim, BBIni and BB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View.Com, is a file viewer, required to displa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ings from within the program.  It has no Windows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Ini.Exe lets you update the various op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UEBOOK.INI quickly and easily - you can also edit the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directly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ther three programs will be needed seldom, if 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BBTrim physically purges a database of "deleted"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BBRestor backs down a database which has been ba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within BlueBook (which can easily be done manu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BBReset forcibly resets the "database in use"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lag is set ON when a database is opened, and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if BlueBook is "crashed" by power failure, power-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+Alt+Del, the Reset button, or Windows.  (Blu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elf is extremely robus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 CARE USING BBReset.  If a database is flagged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when it isn't, it has been closed abnormally: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denied because it MAY well be co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B:  BBView.Com is actually a public domain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called Scan (no point in re-inventing the wheel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 has been renamed to ensure that a file vie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 available specifically to BlueBook, but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of BlueBook for copyrigh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  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  Three way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DOS:  Type "BlueBook", and hit &lt;Enter&gt;.  Bu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s 3.3 and 4.2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WINDOWS:  If BlueBook isn't installed into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 File in Program Manager, then Run,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&lt;path&gt;BLUEBOOK.EXE" where &lt;path&gt; is you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and a "\" (eg, "C:\BLUEBOOK\", "A:\"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ny problems, see section 3.3, and also 4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BlueBook IS installed, just double-click its ic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A CD:  You can run from a CD, so long as th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that contains the BlueBook program files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directory.  But you MUST specify a databas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ABLE drive at start-up -- see 4.2, below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, BlueBook will attempt to open a default databa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D (as the current directory) and generate a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hy not run off the CD with some other current 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:  If you do, BlueBook.Exe won't be abl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Main.Exe unless the CD directory has been add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statement ... NOT recommen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in all, it's best to inst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ee section 3.3, "BlueBook.Exe and BBMain.Exe"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ee also next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  Supplying a start-up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tell the program what database to open at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"database name" parameter on the DOS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the Windows File/Run line, 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ueBook  C:\Business\Contacts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ing the CONTACTS database in C:\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ile extension (eg, "Contacts.BBD")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tabase can be new or old.  If you omit it, Blu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open a default database, itself called BlueBook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   AutoGet: the /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 program is opening a database, it will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ieve all records with today's date and presen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you initially, via the List screen.  If it finds 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list AL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 not want this "AutoGet" feature, add  /A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or the PIF parameters,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ueBook  C:\Business\Contacts  /a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alternate uses for the /A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/A:&lt;absolute record number&gt;" (eg, /A:42) forces Blu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jump straight to the specified record when ope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lso enter a record range to be retrieved, 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/A:42-25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"/ALL" overrides the automatic GET TODAY'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BlueBook does when opening a database (doing a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records only if there are none for the current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/ALL" forces a GET ALL, regard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   Date Format: the /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s can be handled in two formats, British (dd/mm/yyy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merican (mm/dd/yyyy).  The default is Brit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change this "permanently" by setting "DateStyle=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BLUEBOOK.INI file, instead of "UK" (using BBIni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will create the INI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ish to override this INI setting TEMPORARILY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"/D" to the command line,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ueBook  C:\Business\Contacts  /d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lternate format will be used instead, this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D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