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lege Football Handicappers Data-Bae &amp; Predictor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J.L. Sports Software &amp; Jason L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 W13415 Hale Park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, WI 5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9464    Vo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7987    BBS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ollege Football Handicappers Data-Base &amp; Predictor(DEMO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disclaimer of warranty: The program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publishe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COMPATIBLE COMPUTER   XT,AT,386,486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 Drive   (.3 meg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Monitor    (MONO suppor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programs the newer and faster the computer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 is pretty straight forwarded.  Mos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by using the arrow keys and pressing en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options where you need to pres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e Colleg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s Data-Base &amp; Predictor(ver 2.0). 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e regular versio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Year Historic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version comes complete with a 8-year data-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lines for every game played (over 3200 gam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to track trends, check f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ries, or anything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version of the software will most like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tra reports &amp; trends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add or delete teams, chang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rface, change conference, add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becoming useles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gnments or surfa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creens can be printed out or written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r may not be updates to the program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 there is an update to the current ver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wnload the update for free from the J.L.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ege football handicapping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, but few take into consideratio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&amp; date as the College Football Handicapper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&amp; Pred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RACK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Football Handicappers Data-Base &amp; Predi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s many seasons as you wish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buy a new program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TCH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tch-UP option allows you to view eac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ide by side.  This feature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DICT GA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game predictor.  The predictor wil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data-base when predicting a winner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will use the following data when predi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played on surfac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played at sit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 Games play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Game Predicto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#5   18 Wins       33 Games          .545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6   21 Wins       34 Games          .617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7   24 Wins       38 Games          .631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8   24 Wins       38 Games          .631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9   19 Wins       36 Games          .527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10  21 Wins       38 Games          .552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11  15 Wins       32 Games          .468%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12  19 Wins       38 Games          .500%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13  20 Wins       34 Games          .588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14  10 Wins       18 Games          .555%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15  1 Win         3 Games           .333%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5 Wins        16 Games          .312%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:  197 Wins      358 Games         .5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using the game predictor unti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#4 and preferably until week #5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time to build up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game predictor predicted winn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% clip.  This is not a great rate of winner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ing almost every game o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12 predicting weeks the predictor had 8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only 4 losing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S:The GAME PREDICTOR will also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ts each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avorite Bet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nderdog Bet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BEST BE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S:           8 Wins    4 Losses     6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AVORITE BETS:  9 Wins    3 Losses    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NDERDOG BETS:  8 Wins    3 Losses     72.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program had a great 1994 seas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to predicting just a couple of games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PREDICT: Is exactly the same as predict games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not show each game only the overal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EDICTIONS: This will check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nce the final scor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CKS:  Power picks uses advanced power rankings when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 Sports Softwar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.L. Sports Software Online Service is a ser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cated to sports handicapping.  The service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s for all programs availabl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time needed to update the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also has a hu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lines,stats,trends,FREE handicapping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online daily. 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7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Handicappers Data-Base &amp; Predictor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Handicappers Data-Base &amp; Predictor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asketball Handicappers Data-Base &amp; Predictor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ketball Handicappers Data-Base &amp; Predictor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online service at (414) 425-7987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any of the program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the College Football Handicappers Data-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or any other program by sending Check,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 W13415 Hale Park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, WI 5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always several promotions going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software programs. You will always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ce so please call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