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V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V is a simple program to conver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/to the systems Amiga, Macintosh and MS/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so accented characters will be converted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re also included, so that MultiCV could be compiled on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V is Copyright (C) 1995 by Giuseppe Ghib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V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 NO EXPLICIT OR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 YOU ARE USING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LIABILITY FOR DAMAGES, INCLUDING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INCIDENTAL, SPECIAL, EXEMPLARY,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freely distributed and copied on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 ar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parts of the program and the documentation myst be left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istribution of single parts is not allowed. The repa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tribution with other packers/archivers 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n ASCII file from one system to anoth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ultiCV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cv -xxx2yyy srcfile d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= source system, i.e. one of ami, dos o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y = destination system, i.e. one of ami, dos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file  = 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file = deestin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nnot be xxx = yyy (obv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o convert the ASCII file myfile.txt from Amiga to MS/D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cv -ami2dos myfile.txt dos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sfile.txt is the name of the destination (dos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ource nor destination file name are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read from stdin and the output is sent to stdout,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pe the output (and/or the input)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cv -ami2dos &lt;dosfile.txt | multicv -dos2ami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/MULTICV.EXE</w:t>
        <w:tab/>
        <w:t>Binary executable for M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/multicv</w:t>
        <w:tab/>
        <w:tab/>
        <w:t>Binary executable for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v.c</w:t>
        <w:tab/>
        <w:tab/>
        <w:t>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v.doc</w:t>
        <w:tab/>
        <w:tab/>
        <w:t>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questions, suggestions, comments, bug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at &lt;ghibo@galileo.polito.i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Fixed a bug which caused to allocat too muc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2dos and ami2dos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nged %d to %u for some 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  <w:tab/>
        <w:t>- 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