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requires an IBM compatible computer with a COLOR monito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present in the system, it is automatically supporte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by placing the cursor on the character to be input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button. In general, all the input prompts in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using the MOUSE (with the exception of the contract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ids, plays and scores rubber matches of Contract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ways bid and play the SOUTH hand, and if NORTH-SOU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 you will play both hands. Hands are evalu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ren Point-Count method. The following special bid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hort Club Openers          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e-Out Doubles            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 Club is used as a last resort to show opening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open a biddable 4 card major suit, and can use NOTRU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gnal bid. Only strong 2 openers are recognized. Abbrevi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= CLUBS     D = DIAMONDS   H = HEARTS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 = NOTRUMP   D = DOUBLE     R = REDOUBLE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RETURN], or click the LEFT MOUSE button,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 for you. Enter a question mark [?] to see an estimat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 The current rubber score may be viewed by enter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ORE]. Enter [Q], press [ESCAPE], or click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the bidding and allow a new deal. An illegal bid cause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a prompt to 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ner, NORTH, will bid each hand so that game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economical feasible contract. Enter [B]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artial score during the bidding of a han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contract may change as the bidding develops, and that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not reach the best contract. Also, the program may devi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conventions if unusual distribution or a poor fi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of the hand is according to common practice. To play a c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, place the cursor on the character represent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 and click the LEFT button. To play a card us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two characters representing the value and the su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N of each suit is represented by the letter T. Some typical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C 2D 3H 4S 5C 6D 7H 8S 9C TD JH KS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RETURN], or place the MOUSE 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 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 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 follow suit with the 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hand. Entering a question mark [?] will show you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card to be played. Enter [V] if you would like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trick has been played you will see the prompt PRESS [U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OR ANY OTHER KEY TO CONTINUE. This gives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the trick without affecting the scoring. Enter the word [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iew the rubber score. Entering [Q], pressing [ESCAPE]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GHT MOUSE button will terminate the play without sc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peed the play of the 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 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 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ender the remaining tricks, enter [ST]. An illegal play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and a promp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contract is finished, the hands may be REVIEW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 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players. If you replay a hand note that onl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a rubber you can 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SAVE a hand to disk, SHELL to DOS, etc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(P)lay Contract Bridge" again, you will be returned to the nex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ubber with 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also be ENTERED from the keyboard and re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the SOUTH, WEST and NORTH hands. Press [RETURN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 appropriate character key to select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MOUSE, click the LEFT MOUSE button to change sui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desired 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 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 can be SAVED to disk in a specified directory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DOS file name. When a hand is LOADED from disk, the rubb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aded as well. Rubber scoring is continued only after a new h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machine, the 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S] when it is 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PRESS ANY KEY TO CONTINUE to appear after each player b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s, effectively allowing you to control the pace of the game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to make the program return to its 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ral note on input conventions: Default responses to inp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by an asterisk [*]. You can press the [ESCAPE]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back progressively out of the program. In general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button is treated as an [ESCAPE] key press, and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s treated as a [RETURN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 [RETURN]         Make the computer b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how estimate of bes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]              Make partner ignore parti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     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             Slow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Fast mode of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    [RETURN]         Make the computer 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?]              Suggest c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]              Follow suit with the low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]              Follow suit with the highe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V]              View hands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]              Und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C]             Claim contract (declar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]             Surrender contract (defe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]             Claim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T]             Surrender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CORE]          View current rubbe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]              Slow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]             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Q] or [ESCAPE]  Quit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        [RETURN]         Select default response (marked by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SCAPE]         Progressively back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         [LEFT BUTTON]    Select input, equivalent to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IGHT BUTTON]   Equivalent to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level of play to expect, the program is best suited for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onal players who enjoy informal games of Rubber Bridge.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 are NOT at the tournament level, but most players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both challenged and enterta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BRIDGE.EXE is not a tutorial on how to play Contract Bri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quite possible to learn to play the game using the program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on Bridge. Many such books may 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great time with Contract Bridge!  .........  Robert Lindsay Wel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