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for DeeP, H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-  - DOOM Enhanced Editor Program    (edits DOOM and DOOM I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eP    - HERETIC Enhanced Editor Program (edits HERETIC levels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bsp - Binary Space Partition Program  (builds node for all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ists the most common questions and answer for new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Please refer to DEEP101.DOC for the 101 NEW features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in DEU 5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is Dee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a complete rewrite of DEU 5.21 and is written in Borland C++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more than 6 times the code of DEU5.21, so it's more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program now with many options and features you DREAM OF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s both keyboard users and mouse users with equal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keyboard commands are the same as DEU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learning curve for DEU users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convenient user friendly options, online testing and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node builder, great levels can be created in less than 1/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me using other editors. The best Extensive err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on ques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Where is the 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re isn't one! DeeP is now completely self-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"Graphics hardware not detected"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The Video driver you selected at installation is not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video board. You must have at least 512KB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elected VESA, your video BIOS is not compatible with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. Unzip the UVBE50BD.ZIP file. A newer 5.1 version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us to download it or look for it as UNIVBE51.ZIP. It'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, so the new version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TI boards requir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also appears if you try to run at a resolu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40x480. For example, 1280x1024 requires 2MB of vide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ed a driver that is not appropriate for your boar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driver using the " -driver new"  option to reselec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press G but the grid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ess H, this make the grid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dashed lines for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on the top menu bar and select "Load Options/Et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box for "Grid Dashed" and make it white (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on the top menu bar and select "Mouse/Line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Grid entry, press enter and change the color for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stuff always moves all over, but I don't have the gri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nap-to-Grid is on by default. Click the button on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with the small "s" or press the "/" key. Unlike DEU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choice from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grid is changing sizes back and forth when I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 grid display gets too small to view (about 4 pixels)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the grid to the next size. The color also changes to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dicate the shi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click speed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and select "Zoom/Mouse/Map Options". Reduce th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100ms. Now you have to click very fast to ge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double click speed i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"Zoom.." as above and increase the click speed. Tr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ms. Now the time from single clicking to selec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since DeeP is giving you more time to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ciding that you meant just a single c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moves too fast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use speed to a low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moves too slow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use speed to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mouse following m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nap Cursor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screen colors are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used the HERETIC IWAD on DeeP or the DOOM IWAD on He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s will look VERY strange!  Use the appropriat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map flies off the screen before I have a chanc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urn on the screen delay feature with the "[]" key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it down to any speed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video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urn of the display of textures on the bottom of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I" key. There are 3 modes of display, All, Some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line on the left and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 Change the "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and select "Mouse/LineColors". Change the gri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else. If you don't see any color you lik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lette Colors" and change "Anycolor2" to something you lik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"Mouse/LineColors" and select the bottom entry,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you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background color when I display all the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Mouse/LineColors" and change "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menu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can change most of the colo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A f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tart DeeP, the last levels saved are alwa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do not want to always start with the last levels you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Edit and select "Load Options/Etc"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Load". You can also select File and "Read" a new PW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New"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ear ALL the levels loaded, select "Reset Level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t startup, by typing "DeeP -n" or forcing DeeP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 "DeeP -file newfile.wad".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program kicks me out and says "file limit of ### excee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is a normally a Shareware version message limit.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as described above to stay within the limits of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is limited to 5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an I read a file in a different directory than where Dee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the Patch PATH in the menu using alt+F5  .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can also temporarily read it from anyw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complete path, including the dr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YWADS\FAVORITE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A f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ave my level, it comes back and says "mywad.wad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r system is not configured correctly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suggestions in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DeePbsp gives me a "Domain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probably have a duplicate vertex. Be sure to run all th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Checks" and then click the option that selects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an I save my file in a different directory than where Dee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the PATH using the alt+F5 option menu.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can also temporarily save it anywher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path, including the dr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YWADS\FAVORITE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using the keyboard, DEU let's me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o ahead. Almost ALL the DEU 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 &gt; , ." are changed and put to good use for scaling and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to draw lines like some of the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Press ctrl+D in ANY mode (or quick double right click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ing mode) and then press Ins or left double 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tart dra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move the cursor, nothing gets selected anymore.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You accidently pressed "shift+A". Press it again to make it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uto-select option. Sometimes you don't wa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o change when you move the cursor. When this is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anually click on top of each object to select it. (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ft key down when you move does the same thing temporar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program kicks me out and says "Error: out of memor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xxx by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should not occur! If you allocate too much memory to SMART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possible to run out of memory. Reduce the SMARTDRV cac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 least 4MB is available for D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less than 4MB free when DeeP is running, do NO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 also will take all your memory!  You need to get the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QE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noticed a problem in Windows caused by a Windows pecu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allocation. The memory is there, but another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up, so you can't get it!  Close all Windows task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commended to run DeeP in Windows becaus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have to hit the escape key to get out of nes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at is one way. The quickest way is to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! That gets you out of any menu. So "click..click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and you're outa there. You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0 to exit menus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t the option to emulate DEU menus in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(alt+F5). This exists the menu after a sel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want to type "E at the character promp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Edit and select "Load Options/Etc". Turn on the "Auto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. Now when you start, DeeP will automatically put you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want to use the mouse to chang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se the new &lt;&gt; command in things to instant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I can't change the default textures in the 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nlike DEU, you can change all the defaults in DeeP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aved. No need to mess with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CompuServe :  75454.773@COMPUSERV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-8237  (206) 827-9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