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C, SC, and G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