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thEast 1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KY, TN, MS, and AL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SE1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SE1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