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If you like this program, please send a tip of any kind to 8407 Twin Pointe Circle, Indianapolis, IN 462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